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  <w:sz w:val="18"/>
        </w:rPr>
      </w:pPr>
      <w:r>
        <w:rPr>
          <w:rFonts w:eastAsia="Arial Unicode MS" w:cs="Arial" w:ascii="Arial" w:hAnsi="Arial"/>
          <w:b/>
          <w:bCs/>
          <w:sz w:val="18"/>
        </w:rPr>
      </w:r>
    </w:p>
    <w:p>
      <w:pPr>
        <w:pStyle w:val="BodyText3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INTERNATIONAL ISLAMIC UNIVERSITY, ISLAMABAD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-136525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color w:val="000000"/>
          <w:sz w:val="28"/>
          <w:szCs w:val="30"/>
          <w:lang w:val="en-GB"/>
        </w:rPr>
        <w:t>APPLICATION FORM FOR GRADUATE / UNDER GRADUATE PROGRAMMES</w:t>
      </w:r>
      <w:r>
        <w:rPr>
          <w:rFonts w:eastAsia="Arial Unicode MS" w:cs="Arial" w:ascii="Arial" w:hAnsi="Arial"/>
          <w:color w:val="000000"/>
          <w:sz w:val="28"/>
          <w:szCs w:val="30"/>
        </w:rPr>
        <w:t xml:space="preserve"> </w:t>
      </w:r>
    </w:p>
    <w:p>
      <w:pPr>
        <w:pStyle w:val="Heading1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(For Admission in MBA/MA/M.Sc/BS/BBA/LLB/LLB(E) only)</w:t>
      </w:r>
    </w:p>
    <w:p>
      <w:pPr>
        <w:pStyle w:val="Normal"/>
        <w:jc w:val="center"/>
        <w:rPr>
          <w:rFonts w:ascii="Arial" w:hAnsi="Arial" w:eastAsia="Arial Unicode MS" w:cs="Arial"/>
          <w:sz w:val="16"/>
          <w:szCs w:val="16"/>
          <w:lang w:val="en-GB"/>
        </w:rPr>
      </w:pPr>
      <w:r>
        <w:rPr>
          <w:rFonts w:eastAsia="Arial Unicode MS" w:cs="Arial" w:ascii="Arial" w:hAnsi="Arial"/>
          <w:sz w:val="16"/>
          <w:szCs w:val="16"/>
          <w:lang w:val="en-GB"/>
        </w:rPr>
        <w:t>Phone: +92-51-9257988, 9258007; Fax: +92-51-9257915</w:t>
      </w:r>
    </w:p>
    <w:p>
      <w:pPr>
        <w:pStyle w:val="BodyText3"/>
        <w:jc w:val="right"/>
        <w:rPr/>
      </w:pPr>
      <w:r>
        <w:rPr>
          <w:rFonts w:eastAsia="Arial Unicode MS"/>
          <w:sz w:val="20"/>
          <w:szCs w:val="20"/>
        </w:rPr>
        <w:t>Date: _________________</w:t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lgerian" w:ascii="Algerian" w:hAnsi="Algerian"/>
          <w:b/>
          <w:sz w:val="28"/>
          <w:szCs w:val="28"/>
        </w:rPr>
        <w:t>CHECK LIST</w:t>
      </w:r>
    </w:p>
    <w:p>
      <w:pPr>
        <w:pStyle w:val="Normal"/>
        <w:ind w:right="-331" w:firstLine="720"/>
        <w:jc w:val="center"/>
        <w:rPr>
          <w:rFonts w:eastAsia="Arial Unicode MS"/>
          <w:b/>
          <w:b/>
        </w:rPr>
      </w:pPr>
      <w:r>
        <w:rPr>
          <w:rFonts w:eastAsia="Arial Unicode MS" w:cs="Arial" w:ascii="Arial" w:hAnsi="Arial"/>
          <w:b/>
          <w:sz w:val="20"/>
          <w:szCs w:val="20"/>
        </w:rPr>
        <w:t xml:space="preserve">Before submitting your application please ensures by ticking </w:t>
      </w:r>
      <w:r>
        <w:rPr>
          <w:rFonts w:eastAsia="Arial Unicode MS" w:cs="Wingdings 2" w:ascii="Wingdings 2" w:hAnsi="Wingdings 2"/>
          <w:b/>
          <w:bCs/>
          <w:sz w:val="20"/>
          <w:szCs w:val="20"/>
        </w:rPr>
        <w:t>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</w:rPr>
        <w:t>in the box that the following requirements are complete.  Incomplete form shall not be entertained.</w:t>
      </w:r>
    </w:p>
    <w:tbl>
      <w:tblPr>
        <w:tblW w:w="102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620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Sr 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quirement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Confirmation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1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 xml:space="preserve">Non-refundable Application Processing Fee of Rs.1000/- (for Pakistani applicants) in the shape of deposit Challan or Bank Draft or Pay order in favor of IIUI payable at HBL IIU Branch (1844), Islamabad A/c# 1844-00-1016-32-03.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0" w:name="__Fieldmark__0_3448714530"/>
            <w:bookmarkStart w:id="1" w:name="__Fieldmark__0_3448714530"/>
            <w:bookmarkEnd w:id="1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2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rFonts w:eastAsia="Arial Unicode MS"/>
                <w:b w:val="false"/>
                <w:sz w:val="20"/>
                <w:szCs w:val="20"/>
              </w:rPr>
              <w:t>Duly signed duplicate Application Form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2" w:name="__Fieldmark__1_3448714530"/>
            <w:bookmarkStart w:id="3" w:name="__Fieldmark__1_3448714530"/>
            <w:bookmarkEnd w:id="3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3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Four Photographs (Passport size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4" w:name="__Fieldmark__2_3448714530"/>
            <w:bookmarkStart w:id="5" w:name="__Fieldmark__2_3448714530"/>
            <w:bookmarkEnd w:id="5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4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ttested photocopies of final degree/certificates and other testimonials (two sets)</w:t>
            </w:r>
          </w:p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 w:val="false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Candidate awaiting result is also eligible but she/he will be required to fill an undertaking portion)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6" w:name="__Fieldmark__3_3448714530"/>
            <w:bookmarkStart w:id="7" w:name="__Fieldmark__3_3448714530"/>
            <w:bookmarkEnd w:id="7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5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ttested Copy of Computerized National ID Card or Passport. For candidates below 18 years attested copy B-form issued by NADRA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8" w:name="__Fieldmark__4_3448714530"/>
            <w:bookmarkStart w:id="9" w:name="__Fieldmark__4_3448714530"/>
            <w:bookmarkEnd w:id="9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6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rFonts w:eastAsia="Arial Unicode MS"/>
                <w:b w:val="false"/>
                <w:sz w:val="20"/>
                <w:szCs w:val="20"/>
              </w:rPr>
              <w:t>In case of foreigner Government of Pakistan permission form and Student Visa Form and clearance  are also required (Download from IIUI website www.iiu.edu.pk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0" w:name="__Fieldmark__5_3448714530"/>
            <w:bookmarkStart w:id="11" w:name="__Fieldmark__5_3448714530"/>
            <w:bookmarkEnd w:id="11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8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ny Other (specify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" w:name="__Fieldmark__6_3448714530"/>
            <w:bookmarkStart w:id="13" w:name="__Fieldmark__6_3448714530"/>
            <w:bookmarkEnd w:id="13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</w:tbl>
    <w:p>
      <w:pPr>
        <w:pStyle w:val="BodyText3"/>
        <w:jc w:val="left"/>
        <w:rPr>
          <w:rFonts w:eastAsia="Arial Unicode MS"/>
          <w:sz w:val="20"/>
          <w:szCs w:val="20"/>
          <w:lang w:val="en-US" w:eastAsia="en-US"/>
        </w:rPr>
      </w:pPr>
      <w:r>
        <w:rPr>
          <w:rFonts w:eastAsia="Arial Unicode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200</wp:posOffset>
                </wp:positionH>
                <wp:positionV relativeFrom="paragraph">
                  <wp:posOffset>3175</wp:posOffset>
                </wp:positionV>
                <wp:extent cx="2794000" cy="622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Applicants currently living abroad including expatriates Pakistanis are exempted from Admission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pt;height:49pt;mso-wrap-distance-left:9.05pt;mso-wrap-distance-right:9.05pt;mso-wrap-distance-top:0pt;mso-wrap-distance-bottom:0pt;margin-top:0.2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 Unicode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0"/>
                          <w:szCs w:val="20"/>
                        </w:rPr>
                        <w:t>Applicants currently living abroad including expatriates Pakistanis are exempted from Admission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jc w:val="lef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BodyText3"/>
        <w:jc w:val="right"/>
        <w:rPr/>
      </w:pPr>
      <w:r>
        <w:rPr>
          <w:rFonts w:eastAsia="Arial Unicode MS"/>
          <w:sz w:val="20"/>
          <w:szCs w:val="20"/>
        </w:rPr>
        <w:t>_______________________</w:t>
      </w:r>
    </w:p>
    <w:p>
      <w:pPr>
        <w:pStyle w:val="BodyText3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Signature of the Applicant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  <w:t xml:space="preserve">Form complete in all respect be sent through post / courier to: 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Basement, Admin Block, International Islamic University, H-10, Campus, Islamabad, Pakistan Ph: +92-51-257988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Male Candidates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Female Campus, Room No.S-12, Admin Block, International Islamic University, H-10 Campus, Islamabad, Pakistan Ph: +92-51-9257985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Female Candidates).</w:t>
      </w:r>
    </w:p>
    <w:p>
      <w:pPr>
        <w:pStyle w:val="Normal"/>
        <w:ind w:left="3420" w:hanging="0"/>
        <w:jc w:val="right"/>
        <w:rPr>
          <w:rFonts w:ascii="Arial" w:hAnsi="Arial" w:eastAsia="Arial Unicode MS" w:cs="Arial"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2580</wp:posOffset>
                </wp:positionH>
                <wp:positionV relativeFrom="paragraph">
                  <wp:posOffset>90805</wp:posOffset>
                </wp:positionV>
                <wp:extent cx="3788410" cy="271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2711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be filled in by the applicant, before submission of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21.35pt;mso-wrap-distance-left:9.05pt;mso-wrap-distance-right:9.05pt;mso-wrap-distance-top:0pt;mso-wrap-distance-bottom:0pt;margin-top:7.15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be filled in by the applicant, before submission of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lgerian" w:hAnsi="Algerian" w:eastAsia="Arial Unicode MS" w:cs="Arial"/>
          <w:b/>
          <w:b/>
          <w:sz w:val="30"/>
          <w:szCs w:val="30"/>
        </w:rPr>
      </w:pPr>
      <w:r>
        <w:rPr>
          <w:rFonts w:eastAsia="Arial Unicode MS" w:cs="Arial" w:ascii="Algerian" w:hAnsi="Algerian"/>
          <w:b/>
          <w:sz w:val="30"/>
          <w:szCs w:val="30"/>
        </w:rPr>
        <w:br w:type="textWrapping" w:clear="all"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100</wp:posOffset>
            </wp:positionH>
            <wp:positionV relativeFrom="paragraph">
              <wp:posOffset>316865</wp:posOffset>
            </wp:positionV>
            <wp:extent cx="788035" cy="7880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lgerian" w:hAnsi="Algeri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8580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95pt" to="530.95pt,6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6312535</wp:posOffset>
                </wp:positionV>
                <wp:extent cx="62865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0.95pt,-497.05pt" to="84pt,-497.05pt" stroked="f" o:allowincell="f" style="position:absolute;mso-position-horizontal:center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lgerian" w:hAnsi="Algerian"/>
          <w:b/>
          <w:sz w:val="30"/>
          <w:szCs w:val="30"/>
        </w:rPr>
        <w:t>Test Entry Slip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86360</wp:posOffset>
                </wp:positionH>
                <wp:positionV relativeFrom="paragraph">
                  <wp:posOffset>478155</wp:posOffset>
                </wp:positionV>
                <wp:extent cx="5943600" cy="111061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0"/>
                              <w:gridCol w:w="1440"/>
                            </w:tblGrid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معة الإسلامية العالم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NTERNATIONAL ISLAMIC UNIVERSITY, ISLAMABAD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  <w:szCs w:val="28"/>
                                      <w:lang w:val="en-GB"/>
                                    </w:rPr>
                                    <w:t>ADMISSION TEST FOR GRADUATE / UNDER GRADUATE PROGRAMM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  <w:t>H-10 Campus, Islamabad, Pakistan, www.iiu.edu.pk; E-Mail: admissions@iiu.edu.pk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Male): +92-51-9257988 ,9258007;  Fax: +92-51-925791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0" w:leader="none"/>
                                      <w:tab w:val="center" w:pos="404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ab/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Female): +92-51-925798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0" w:leader="none"/>
                                      <w:tab w:val="center" w:pos="404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7.45pt;mso-wrap-distance-left:0pt;mso-wrap-distance-right:9pt;mso-wrap-distance-top:0pt;mso-wrap-distance-bottom:0pt;margin-top:37.65pt;mso-position-vertical-relative:text;margin-left:6.8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0"/>
                        <w:gridCol w:w="1440"/>
                      </w:tblGrid>
                      <w:tr>
                        <w:trPr>
                          <w:trHeight w:val="1443" w:hRule="atLeast"/>
                        </w:trPr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ة الإسلامية العال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NTERNATIONAL ISLAMIC UNIVERSITY, ISLAMABAD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  <w:szCs w:val="28"/>
                                <w:lang w:val="en-GB"/>
                              </w:rPr>
                              <w:t>ADMISSION TEST FOR GRADUATE / UNDER GRADUATE PROGRAMMES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  <w:t>H-10 Campus, Islamabad, Pakistan, www.iiu.edu.pk; E-Mail: admissions@iiu.edu.pk</w:t>
                            </w: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Male): +92-51-9257988 ,9258007;  Fax: +92-51-925791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0" w:leader="none"/>
                                <w:tab w:val="center" w:pos="404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Female): +92-51-92579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0" w:leader="none"/>
                                <w:tab w:val="center" w:pos="404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8375</wp:posOffset>
                </wp:positionH>
                <wp:positionV relativeFrom="paragraph">
                  <wp:posOffset>435610</wp:posOffset>
                </wp:positionV>
                <wp:extent cx="819150" cy="1047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34.3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1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40"/>
        <w:gridCol w:w="1800"/>
        <w:gridCol w:w="1440"/>
        <w:gridCol w:w="1260"/>
        <w:gridCol w:w="540"/>
        <w:gridCol w:w="1807"/>
        <w:gridCol w:w="11"/>
      </w:tblGrid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" w:name="__Fieldmark__7_3448714530"/>
            <w:bookmarkStart w:id="15" w:name="__Fieldmark__7_3448714530"/>
            <w:bookmarkEnd w:id="1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06705</wp:posOffset>
                      </wp:positionH>
                      <wp:positionV relativeFrom="paragraph">
                        <wp:posOffset>-530225</wp:posOffset>
                      </wp:positionV>
                      <wp:extent cx="1714500" cy="4572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Edwardian Script ITC" w:ascii="Edwardian Script ITC" w:hAnsi="Edwardian Script ITC"/>
                                      <w:b/>
                                      <w:bCs/>
                                      <w:iCs/>
                                      <w:color w:val="339966"/>
                                      <w:sz w:val="28"/>
                                      <w:szCs w:val="28"/>
                                    </w:rPr>
                                    <w:t xml:space="preserve">Silver Jubilee </w:t>
                                  </w:r>
                                  <w:r>
                                    <w:rPr>
                                      <w:rFonts w:cs="Edwardian Script ITC" w:ascii="Edwardian Script ITC" w:hAnsi="Edwardian Script ITC"/>
                                      <w:b/>
                                      <w:bCs/>
                                      <w:iCs/>
                                      <w:color w:val="339966"/>
                                      <w:sz w:val="20"/>
                                      <w:szCs w:val="20"/>
                                    </w:rPr>
                                    <w:t>(1985 – 2010)</w:t>
                                  </w:r>
                                  <w:r>
                                    <w:rPr>
                                      <w:rFonts w:cs="Edwardian Script ITC" w:ascii="Edwardian Script ITC" w:hAnsi="Edwardian Script ITC"/>
                                      <w:b/>
                                      <w:bCs/>
                                      <w:iCs/>
                                      <w:color w:val="33996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dwardian Script ITC" w:hAnsi="Edwardian Script ITC" w:cs="Edwardian Script ITC"/>
                                      <w:b/>
                                      <w:b/>
                                      <w:bCs/>
                                      <w:iCs/>
                                      <w:color w:val="3399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dwardian Script ITC" w:ascii="Edwardian Script ITC" w:hAnsi="Edwardian Script ITC"/>
                                      <w:b/>
                                      <w:bCs/>
                                      <w:iCs/>
                                      <w:color w:val="339966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36pt;mso-wrap-distance-left:9.05pt;mso-wrap-distance-right:9.05pt;mso-wrap-distance-top:0pt;mso-wrap-distance-bottom:0pt;margin-top:-41.75pt;mso-position-vertical-relative:text;margin-left:-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8"/>
                                <w:szCs w:val="28"/>
                              </w:rPr>
                              <w:t xml:space="preserve">Silver Jubilee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(1985 – 2010)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6" w:name="__Fieldmark__8_3448714530"/>
            <w:bookmarkStart w:id="17" w:name="__Fieldmark__8_3448714530"/>
            <w:bookmarkEnd w:id="1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8" w:name="__Fieldmark__9_3448714530"/>
            <w:bookmarkStart w:id="19" w:name="__Fieldmark__9_3448714530"/>
            <w:bookmarkEnd w:id="1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T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0" w:name="__Fieldmark__10_3448714530"/>
            <w:bookmarkStart w:id="21" w:name="__Fieldmark__10_3448714530"/>
            <w:bookmarkEnd w:id="2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A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2" w:name="__Fieldmark__11_3448714530"/>
            <w:bookmarkStart w:id="23" w:name="__Fieldmark__11_3448714530"/>
            <w:bookmarkEnd w:id="2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.Sc</w:t>
            </w:r>
          </w:p>
        </w:tc>
      </w:tr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4" w:name="__Fieldmark__12_3448714530"/>
            <w:bookmarkStart w:id="25" w:name="__Fieldmark__12_3448714530"/>
            <w:bookmarkEnd w:id="2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6" w:name="__Fieldmark__13_3448714530"/>
            <w:bookmarkStart w:id="27" w:name="__Fieldmark__13_3448714530"/>
            <w:bookmarkEnd w:id="2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8" w:name="__Fieldmark__14_3448714530"/>
            <w:bookmarkStart w:id="29" w:name="__Fieldmark__14_3448714530"/>
            <w:bookmarkEnd w:id="2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S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30" w:name="__Fieldmark__15_3448714530"/>
            <w:bookmarkStart w:id="31" w:name="__Fieldmark__15_3448714530"/>
            <w:bookmarkEnd w:id="3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32" w:name="__Fieldmark__16_3448714530"/>
            <w:bookmarkStart w:id="33" w:name="__Fieldmark__16_3448714530"/>
            <w:bookmarkEnd w:id="3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 (Evening)</w:t>
            </w:r>
          </w:p>
        </w:tc>
      </w:tr>
      <w:tr>
        <w:trPr>
          <w:trHeight w:val="114" w:hRule="atLeast"/>
          <w:cantSplit w:val="true"/>
        </w:trPr>
        <w:tc>
          <w:tcPr>
            <w:tcW w:w="1081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45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me of  Degree  Programme: ___________________________      Faculty: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oll Number:__________</w:t>
            </w:r>
          </w:p>
        </w:tc>
      </w:tr>
      <w:tr>
        <w:trPr>
          <w:trHeight w:val="1453" w:hRule="atLeast"/>
          <w:cantSplit w:val="true"/>
        </w:trPr>
        <w:tc>
          <w:tcPr>
            <w:tcW w:w="10810" w:type="dxa"/>
            <w:gridSpan w:val="7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 __________________________________________ Father’s Name 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>NIC / B-FORM  / PASSPORT No.  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report for Entry Test 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To be filled in by IIUI)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____________________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eep visiting our website for latest updates)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3975</wp:posOffset>
                      </wp:positionV>
                      <wp:extent cx="4471035" cy="95059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1035" cy="950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Unicode MS" w:cs="Arial"/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  <w:t>Postal Address of the Candidat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2.05pt;height:74.85pt;mso-wrap-distance-left:9.05pt;mso-wrap-distance-right:9.05pt;mso-wrap-distance-top:0pt;mso-wrap-distance-bottom:0pt;margin-top:4.25pt;mso-position-vertical-relative:text;margin-left:2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Unicode MS" w:cs="Arial"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  <w:t>Postal Address of the Candidat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  <w:t>_____________________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ignature of the Applicant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5400</wp:posOffset>
                      </wp:positionV>
                      <wp:extent cx="4462145" cy="33845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214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ldine401 BT;Times New Roman" w:hAnsi="Aldine401 BT;Times New Roman" w:eastAsia="Arial Unicode MS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ldine401 BT;Times New Roman" w:hAnsi="Aldine401 BT;Times New Roman"/>
                                      <w:sz w:val="18"/>
                                      <w:szCs w:val="18"/>
                                      <w:lang w:val="en-GB"/>
                                    </w:rPr>
                                    <w:t>This roll number slip has been issued provisionally and doesn’t confer its self eligibility for admission even after clearance of entrance tes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35pt;height:26.65pt;mso-wrap-distance-left:9.05pt;mso-wrap-distance-right:9.05pt;mso-wrap-distance-top:0pt;mso-wrap-distance-bottom:0pt;margin-top:2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ldine401 BT;Times New Roman" w:hAnsi="Aldine401 BT;Times New Roman" w:eastAsia="Arial Unicode MS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ldine401 BT;Times New Roman" w:hAnsi="Aldine401 BT;Times New Roman"/>
                                <w:sz w:val="18"/>
                                <w:szCs w:val="18"/>
                                <w:lang w:val="en-GB"/>
                              </w:rPr>
                              <w:t>This roll number slip has been issued provisionally and doesn’t confer its self eligibility for admission even after clearance of entrance tes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                          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ab/>
            </w:r>
            <w:r>
              <w:rPr>
                <w:rFonts w:eastAsia="Arial Unicode MS" w:cs="Arial" w:ascii="Aldine401 BT;Times New Roman" w:hAnsi="Aldine401 BT;Times New Roman"/>
                <w:sz w:val="20"/>
                <w:szCs w:val="20"/>
                <w:lang w:val="en-GB"/>
              </w:rPr>
              <w:t xml:space="preserve">               </w:t>
              <w:tab/>
              <w:tab/>
              <w:tab/>
              <w:tab/>
              <w:tab/>
              <w:tab/>
              <w:tab/>
            </w: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/>
              </w:rPr>
              <w:t>Receiver’s Signature and Stamp</w: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b/>
                <w:b/>
                <w:i/>
                <w:i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11760</wp:posOffset>
                      </wp:positionV>
                      <wp:extent cx="6871335" cy="34925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1335" cy="349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pplicant should only apply if they are eligible.  Ineligible admission due to over sight or due to concealment of fact by the applicant is liable to cancellation at any stag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1.05pt;height:27.5pt;mso-wrap-distance-left:9.05pt;mso-wrap-distance-right:9.05pt;mso-wrap-distance-top:0pt;mso-wrap-distance-bottom:0pt;margin-top:8.8pt;mso-position-vertical-relative:text;margin-left:-6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pplicant should only apply if they are eligible.  Ineligible admission due to over sight or due to concealment of fact by the applicant is liable to cancellation at any stag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5465</wp:posOffset>
                </wp:positionH>
                <wp:positionV relativeFrom="paragraph">
                  <wp:posOffset>-31750</wp:posOffset>
                </wp:positionV>
                <wp:extent cx="24003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Form No.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-2.5pt;mso-position-vertical-relative:text;margin-left:3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Form No.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rtl w:val="true"/>
        </w:rPr>
        <w:t>____________:</w:t>
      </w:r>
      <w:r>
        <w:rPr>
          <w:rFonts w:cs="Arial" w:ascii="Arial" w:hAnsi="Arial"/>
          <w:b/>
          <w:sz w:val="20"/>
          <w:szCs w:val="20"/>
        </w:rPr>
        <w:t>Roll Number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>
          <w:trHeight w:val="1800" w:hRule="atLeast"/>
        </w:trPr>
        <w:tc>
          <w:tcPr>
            <w:tcW w:w="1548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133350</wp:posOffset>
                  </wp:positionV>
                  <wp:extent cx="788035" cy="788035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 Unicode MS" w:cs="Arial"/>
                <w:bCs/>
                <w:sz w:val="36"/>
                <w:szCs w:val="36"/>
              </w:rPr>
            </w:pPr>
            <w:r>
              <w:rPr>
                <w:rFonts w:ascii="Arial" w:hAnsi="Arial" w:eastAsia="Arial Unicode MS" w:cs="Arial"/>
                <w:bCs/>
                <w:sz w:val="36"/>
                <w:sz w:val="36"/>
                <w:szCs w:val="36"/>
                <w:rtl w:val="true"/>
              </w:rPr>
              <w:t>الجامعة الإسلامية العالمية</w:t>
            </w:r>
          </w:p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 w:val="false"/>
                <w:sz w:val="30"/>
                <w:szCs w:val="30"/>
              </w:rPr>
              <w:t>INTERNATIONAL ISLAMIC UNIVERSITY ISLAMABAD</w:t>
            </w:r>
          </w:p>
          <w:p>
            <w:pPr>
              <w:pStyle w:val="Heading1"/>
              <w:rPr/>
            </w:pPr>
            <w:r>
              <w:rPr>
                <w:rFonts w:eastAsia="Arial Unicode MS" w:cs="Arial" w:ascii="Arial" w:hAnsi="Arial"/>
                <w:sz w:val="24"/>
                <w:szCs w:val="31"/>
                <w:lang w:val="en-GB"/>
              </w:rPr>
              <w:t>APPLICATION FORM FOR GRADUATE / UNDER GRADUATE PROGRAMMES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  <w:t>Application Processing Fee Amount ________ Deposited Vi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8375</wp:posOffset>
                </wp:positionH>
                <wp:positionV relativeFrom="paragraph">
                  <wp:posOffset>1249680</wp:posOffset>
                </wp:positionV>
                <wp:extent cx="819150" cy="10477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98.4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4325</wp:posOffset>
                </wp:positionH>
                <wp:positionV relativeFrom="paragraph">
                  <wp:posOffset>849630</wp:posOffset>
                </wp:positionV>
                <wp:extent cx="1714500" cy="457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8"/>
                                <w:szCs w:val="28"/>
                              </w:rPr>
                              <w:t xml:space="preserve">Silver Jubilee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(1985 – 2010)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66.9pt;mso-position-vertical-relative:text;margin-left:-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8"/>
                          <w:szCs w:val="28"/>
                        </w:rPr>
                        <w:t xml:space="preserve">Silver Jubilee </w:t>
                      </w: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0"/>
                          <w:szCs w:val="20"/>
                        </w:rPr>
                        <w:t>(1985 – 2010)</w:t>
                      </w: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34" w:name="__Fieldmark__17_3448714530"/>
      <w:bookmarkStart w:id="35" w:name="__Fieldmark__17_3448714530"/>
      <w:bookmarkEnd w:id="35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Bank Draft No _______________ Issued by (Bank) _________________ Branch____________________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36" w:name="__Fieldmark__18_3448714530"/>
      <w:bookmarkStart w:id="37" w:name="__Fieldmark__18_3448714530"/>
      <w:bookmarkEnd w:id="37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Challan Form No _____________ deposited at Bank ________________ Branch_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8"/>
          <w:szCs w:val="18"/>
          <w:lang w:val="en-GB"/>
        </w:rPr>
      </w:pPr>
      <w:r>
        <w:rPr>
          <w:rFonts w:eastAsia="Arial Unicode MS" w:cs="Arial" w:ascii="Arial" w:hAnsi="Arial"/>
          <w:sz w:val="8"/>
          <w:szCs w:val="18"/>
          <w:lang w:val="en-GB"/>
        </w:rPr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>A.</w:t>
        <w:tab/>
      </w:r>
      <w:r>
        <w:rPr>
          <w:rFonts w:eastAsia="Arial Unicode MS" w:cs="Arial" w:ascii="Arial" w:hAnsi="Arial"/>
          <w:sz w:val="24"/>
          <w:u w:val="single"/>
          <w:lang w:val="en-GB"/>
        </w:rPr>
        <w:t>PROGRAMME APPLIED FOR:</w:t>
      </w:r>
    </w:p>
    <w:p>
      <w:pPr>
        <w:pStyle w:val="Normal"/>
        <w:jc w:val="center"/>
        <w:rPr>
          <w:rFonts w:ascii="Arial" w:hAnsi="Arial" w:eastAsia="Arial Unicode MS" w:cs="Arial"/>
          <w:lang w:val="en-GB"/>
        </w:rPr>
      </w:pPr>
      <w:r>
        <w:rPr>
          <w:rFonts w:cs="Arial" w:ascii="Arial" w:hAnsi="Arial"/>
          <w:b/>
          <w:sz w:val="18"/>
          <w:szCs w:val="28"/>
        </w:rPr>
        <w:t>Semester: _________________ Year: 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Please tick (</w:t>
      </w:r>
      <w:r>
        <w:rPr>
          <w:rFonts w:eastAsia="Arial Unicode MS" w:cs="Arial" w:ascii="Arial" w:hAnsi="Arial"/>
          <w:sz w:val="24"/>
          <w:lang w:val="en-GB"/>
        </w:rPr>
        <w:t xml:space="preserve">  </w:t>
      </w:r>
      <w:r>
        <w:rPr>
          <w:rFonts w:eastAsia="Arial Unicode MS" w:cs="Arial" w:ascii="Arial" w:hAnsi="Arial"/>
          <w:sz w:val="24"/>
          <w:szCs w:val="22"/>
          <w:lang w:val="en-GB"/>
        </w:rPr>
        <w:t></w:t>
      </w: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) where applicable</w:t>
      </w:r>
    </w:p>
    <w:tbl>
      <w:tblPr>
        <w:tblW w:w="11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2"/>
      </w:tblGrid>
      <w:tr>
        <w:trPr>
          <w:trHeight w:val="1664" w:hRule="atLeast"/>
        </w:trPr>
        <w:tc>
          <w:tcPr>
            <w:tcW w:w="11432" w:type="dxa"/>
            <w:tcBorders/>
          </w:tcPr>
          <w:tbl>
            <w:tblPr>
              <w:tblW w:w="11100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2161"/>
              <w:gridCol w:w="2700"/>
              <w:gridCol w:w="900"/>
              <w:gridCol w:w="437"/>
              <w:gridCol w:w="1723"/>
              <w:gridCol w:w="1560"/>
              <w:gridCol w:w="9"/>
            </w:tblGrid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38" w:name="__Fieldmark__19_3448714530"/>
                  <w:bookmarkStart w:id="39" w:name="__Fieldmark__19_3448714530"/>
                  <w:bookmarkEnd w:id="39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 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0" w:name="__Fieldmark__20_3448714530"/>
                  <w:bookmarkStart w:id="41" w:name="__Fieldmark__20_3448714530"/>
                  <w:bookmarkEnd w:id="41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2" w:name="__Fieldmark__21_3448714530"/>
                  <w:bookmarkStart w:id="43" w:name="__Fieldmark__21_3448714530"/>
                  <w:bookmarkEnd w:id="43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MBA-TM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4" w:name="__Fieldmark__22_3448714530"/>
                  <w:bookmarkStart w:id="45" w:name="__Fieldmark__22_3448714530"/>
                  <w:bookmarkEnd w:id="45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A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6" w:name="__Fieldmark__23_3448714530"/>
                  <w:bookmarkStart w:id="47" w:name="__Fieldmark__23_3448714530"/>
                  <w:bookmarkEnd w:id="4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.Sc</w:t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8" w:name="__Fieldmark__24_3448714530"/>
                  <w:bookmarkStart w:id="49" w:name="__Fieldmark__24_3448714530"/>
                  <w:bookmarkEnd w:id="49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 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0" w:name="__Fieldmark__25_3448714530"/>
                  <w:bookmarkStart w:id="51" w:name="__Fieldmark__25_3448714530"/>
                  <w:bookmarkEnd w:id="51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2" w:name="__Fieldmark__26_3448714530"/>
                  <w:bookmarkStart w:id="53" w:name="__Fieldmark__26_3448714530"/>
                  <w:bookmarkEnd w:id="53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BS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4" w:name="__Fieldmark__27_3448714530"/>
                  <w:bookmarkStart w:id="55" w:name="__Fieldmark__27_3448714530"/>
                  <w:bookmarkEnd w:id="55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6" w:name="__Fieldmark__28_3448714530"/>
                  <w:bookmarkStart w:id="57" w:name="__Fieldmark__28_3448714530"/>
                  <w:bookmarkEnd w:id="5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 </w:t>
                  </w:r>
                  <w:r>
                    <w:rPr>
                      <w:rFonts w:eastAsia="Arial Unicode MS" w:cs="Arial" w:ascii="Arial" w:hAnsi="Arial"/>
                      <w:b/>
                      <w:sz w:val="12"/>
                      <w:szCs w:val="12"/>
                      <w:lang w:val="en-GB"/>
                    </w:rPr>
                    <w:t>(Evening)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780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Name of Academic  Programme:______________________________________</w:t>
                  </w:r>
                </w:p>
              </w:tc>
              <w:tc>
                <w:tcPr>
                  <w:tcW w:w="328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aculty:__________________</w:t>
                  </w:r>
                </w:p>
              </w:tc>
            </w:tr>
            <w:tr>
              <w:trPr>
                <w:trHeight w:val="313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ield of Specialization you are interested in: :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.</w:t>
        <w:tab/>
      </w:r>
      <w:r>
        <w:rPr>
          <w:rFonts w:eastAsia="Arial Unicode MS" w:cs="Arial" w:ascii="Arial" w:hAnsi="Arial"/>
          <w:u w:val="single"/>
        </w:rPr>
        <w:t>PERSONAL DETAILS:</w:t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4680"/>
        <w:gridCol w:w="2700"/>
        <w:gridCol w:w="1620"/>
        <w:gridCol w:w="293"/>
      </w:tblGrid>
      <w:tr>
        <w:trPr>
          <w:trHeight w:val="1034" w:hRule="atLeast"/>
        </w:trPr>
        <w:tc>
          <w:tcPr>
            <w:tcW w:w="1118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Name (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as stated in the Matric/ O-level Certificate /Passport</w: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 xml:space="preserve"> )  (in capital letters)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58" w:name="__Fieldmark__29_3448714530"/>
            <w:bookmarkStart w:id="59" w:name="__Fieldmark__29_3448714530"/>
            <w:bookmarkEnd w:id="59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Mr.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0" w:name="__Fieldmark__30_3448714530"/>
            <w:bookmarkStart w:id="61" w:name="__Fieldmark__30_3448714530"/>
            <w:bookmarkEnd w:id="61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Miss.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2" w:name="__Fieldmark__31_3448714530"/>
            <w:bookmarkStart w:id="63" w:name="__Fieldmark__31_3448714530"/>
            <w:bookmarkEnd w:id="63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   Mrs.</w:t>
            </w:r>
          </w:p>
          <w:tbl>
            <w:tblPr>
              <w:tblW w:w="10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358"/>
              <w:gridCol w:w="358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381" w:hRule="atLeast"/>
              </w:trPr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Father’s Name:  (as stated in the Matric/ O-level Certificate /Passport)      (in capital letters)</w:t>
            </w:r>
          </w:p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426" w:hRule="atLeast"/>
              </w:trPr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1892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tionality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NIC No. </w:t>
            </w:r>
            <w:r>
              <w:rPr/>
              <w:t xml:space="preserve"> / Passport No 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:</w:t>
            </w:r>
          </w:p>
          <w:tbl>
            <w:tblPr>
              <w:tblW w:w="2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70"/>
              <w:gridCol w:w="239"/>
              <w:gridCol w:w="239"/>
              <w:gridCol w:w="270"/>
              <w:gridCol w:w="239"/>
              <w:gridCol w:w="239"/>
              <w:gridCol w:w="239"/>
              <w:gridCol w:w="239"/>
            </w:tblGrid>
            <w:tr>
              <w:trPr>
                <w:trHeight w:val="244" w:hRule="atLeast"/>
              </w:trPr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(dd-mm-yyyy)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eligion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1836" w:hRule="atLeast"/>
        </w:trPr>
        <w:tc>
          <w:tcPr>
            <w:tcW w:w="11185" w:type="dxa"/>
            <w:gridSpan w:val="5"/>
            <w:tcBorders/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Postal Address:</w:t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1"/>
              <w:gridCol w:w="432"/>
              <w:gridCol w:w="431"/>
              <w:gridCol w:w="449"/>
              <w:gridCol w:w="449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</w:tblGrid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8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District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  <w:szCs w:val="16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6"/>
                      <w:szCs w:val="16"/>
                      <w:lang w:val="en-GB"/>
                    </w:rPr>
                    <w:t>Province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6"/>
                      <w:szCs w:val="16"/>
                      <w:lang w:val="en-GB"/>
                    </w:rPr>
                    <w:t>Postal Cod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72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E-</w:t>
            </w:r>
            <w:r>
              <w:rPr/>
              <w:t xml:space="preserve">mail Address: 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245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</w:tblGrid>
            <w:tr>
              <w:trPr>
                <w:trHeight w:val="244" w:hRule="atLeast"/>
              </w:trPr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Heading2"/>
              <w:ind w:left="132" w:hanging="0"/>
              <w:rPr>
                <w:rFonts w:ascii="Arial" w:hAnsi="Arial" w:eastAsia="Arial Unicode MS" w:cs="Arial"/>
                <w:b w:val="false"/>
                <w:b w:val="false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Cs w:val="18"/>
                <w:lang w:val="en-GB"/>
              </w:rPr>
              <w:t>Alternate Email: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6"/>
            </w:tblGrid>
            <w:tr>
              <w:trPr/>
              <w:tc>
                <w:tcPr>
                  <w:tcW w:w="63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Phone : 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Cell</w:t>
            </w:r>
            <w:r>
              <w:rPr/>
              <w:t>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C.</w:t>
        <w:tab/>
      </w:r>
      <w:r>
        <w:rPr>
          <w:rFonts w:eastAsia="Arial Unicode MS" w:cs="Arial" w:ascii="Arial" w:hAnsi="Arial"/>
          <w:b/>
          <w:u w:val="single"/>
        </w:rPr>
        <w:t>Permanent Address:</w:t>
      </w:r>
    </w:p>
    <w:tbl>
      <w:tblPr>
        <w:tblW w:w="11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30"/>
        <w:gridCol w:w="907"/>
        <w:gridCol w:w="830"/>
        <w:gridCol w:w="907"/>
        <w:gridCol w:w="5322"/>
      </w:tblGrid>
      <w:tr>
        <w:trPr>
          <w:trHeight w:val="1862" w:hRule="atLeast"/>
        </w:trPr>
        <w:tc>
          <w:tcPr>
            <w:tcW w:w="11203" w:type="dxa"/>
            <w:gridSpan w:val="6"/>
            <w:tcBorders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Permanent Address: (if different from Postal Address)</w:t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1"/>
              <w:gridCol w:w="432"/>
              <w:gridCol w:w="431"/>
              <w:gridCol w:w="449"/>
              <w:gridCol w:w="449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</w:tblGrid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8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District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  <w:szCs w:val="16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6"/>
                      <w:szCs w:val="16"/>
                      <w:lang w:val="en-GB"/>
                    </w:rPr>
                    <w:t>Province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6"/>
                      <w:szCs w:val="16"/>
                      <w:lang w:val="en-GB"/>
                    </w:rPr>
                    <w:t>Postal Cod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6"/>
                      <w:szCs w:val="16"/>
                      <w:lang w:val="en-GB"/>
                    </w:rPr>
                    <w:t>Phon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ell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ital Status: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4" w:name="__Fieldmark__32_3448714530"/>
            <w:bookmarkStart w:id="65" w:name="__Fieldmark__32_3448714530"/>
            <w:bookmarkEnd w:id="6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Singl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6" w:name="__Fieldmark__33_3448714530"/>
            <w:bookmarkStart w:id="67" w:name="__Fieldmark__33_3448714530"/>
            <w:bookmarkEnd w:id="6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ried</w:t>
            </w:r>
          </w:p>
        </w:tc>
        <w:tc>
          <w:tcPr>
            <w:tcW w:w="5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br w:type="page"/>
      </w: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D.</w:t>
        <w:tab/>
      </w:r>
      <w:r>
        <w:rPr>
          <w:rFonts w:eastAsia="Arial Unicode MS" w:cs="Arial" w:ascii="Arial" w:hAnsi="Arial"/>
          <w:b/>
          <w:u w:val="single"/>
        </w:rPr>
        <w:t>ACADEMIC RECORD: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92"/>
        <w:gridCol w:w="956"/>
        <w:gridCol w:w="2069"/>
        <w:gridCol w:w="1649"/>
        <w:gridCol w:w="1065"/>
        <w:gridCol w:w="787"/>
        <w:gridCol w:w="1705"/>
      </w:tblGrid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egree/Diploma/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Certificate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Year of Exam.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uration of the Degree</w:t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Name of University/Board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jor Subjects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/CGPA Obtained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Total CGPA/ Marks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obtained in Percentage (00.0)%</w:t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tric/O-level/SSC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Intermediate HSSC/A-Level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BA/B.Sc / BBA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tbl>
      <w:tblPr>
        <w:tblW w:w="10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lang w:val="en-GB"/>
              </w:rPr>
              <w:t>E.</w:t>
              <w:tab/>
            </w:r>
            <w:r>
              <w:rPr>
                <w:rFonts w:eastAsia="Arial Unicode MS" w:cs="Arial" w:ascii="Arial" w:hAnsi="Arial"/>
                <w:b/>
                <w:u w:val="single"/>
                <w:lang w:val="en-GB"/>
              </w:rPr>
              <w:t>Have you been student of IIUI before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>?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68" w:name="__Fieldmark__34_3448714530"/>
            <w:bookmarkStart w:id="69" w:name="__Fieldmark__34_3448714530"/>
            <w:bookmarkEnd w:id="69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   No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70" w:name="__Fieldmark__35_3448714530"/>
            <w:bookmarkStart w:id="71" w:name="__Fieldmark__35_3448714530"/>
            <w:bookmarkEnd w:id="71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if yes the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ame of Degree : _________________________________Reg. No.: _______________________________________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Have Completed the degree: Yes / No     If not why? ________________________ _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__________________________ Year &amp; Semester of discontinuation: 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F.</w:t>
        <w:tab/>
      </w:r>
      <w:r>
        <w:rPr>
          <w:rFonts w:eastAsia="Arial Unicode MS" w:cs="Arial" w:ascii="Arial" w:hAnsi="Arial"/>
          <w:b/>
          <w:u w:val="single"/>
          <w:lang w:val="en-GB"/>
        </w:rPr>
        <w:t>Language Proficiency:</w:t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68"/>
        <w:gridCol w:w="900"/>
        <w:gridCol w:w="900"/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Language </w:t>
            </w:r>
          </w:p>
        </w:tc>
        <w:tc>
          <w:tcPr>
            <w:tcW w:w="29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Written</w:t>
            </w:r>
          </w:p>
        </w:tc>
        <w:tc>
          <w:tcPr>
            <w:tcW w:w="2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poken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Arabic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2" w:name="__Fieldmark__36_3448714530"/>
            <w:bookmarkStart w:id="73" w:name="__Fieldmark__36_3448714530"/>
            <w:bookmarkEnd w:id="7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4" w:name="__Fieldmark__37_3448714530"/>
            <w:bookmarkStart w:id="75" w:name="__Fieldmark__37_3448714530"/>
            <w:bookmarkEnd w:id="7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6" w:name="__Fieldmark__38_3448714530"/>
            <w:bookmarkStart w:id="77" w:name="__Fieldmark__38_3448714530"/>
            <w:bookmarkEnd w:id="7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8" w:name="__Fieldmark__39_3448714530"/>
            <w:bookmarkStart w:id="79" w:name="__Fieldmark__39_3448714530"/>
            <w:bookmarkEnd w:id="7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0" w:name="__Fieldmark__40_3448714530"/>
            <w:bookmarkStart w:id="81" w:name="__Fieldmark__40_3448714530"/>
            <w:bookmarkEnd w:id="8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2" w:name="__Fieldmark__41_3448714530"/>
            <w:bookmarkStart w:id="83" w:name="__Fieldmark__41_3448714530"/>
            <w:bookmarkEnd w:id="8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nglish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4" w:name="__Fieldmark__42_3448714530"/>
            <w:bookmarkStart w:id="85" w:name="__Fieldmark__42_3448714530"/>
            <w:bookmarkEnd w:id="8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6" w:name="__Fieldmark__43_3448714530"/>
            <w:bookmarkStart w:id="87" w:name="__Fieldmark__43_3448714530"/>
            <w:bookmarkEnd w:id="8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8" w:name="__Fieldmark__44_3448714530"/>
            <w:bookmarkStart w:id="89" w:name="__Fieldmark__44_3448714530"/>
            <w:bookmarkEnd w:id="8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0" w:name="__Fieldmark__45_3448714530"/>
            <w:bookmarkStart w:id="91" w:name="__Fieldmark__45_3448714530"/>
            <w:bookmarkEnd w:id="9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2" w:name="__Fieldmark__46_3448714530"/>
            <w:bookmarkStart w:id="93" w:name="__Fieldmark__46_3448714530"/>
            <w:bookmarkEnd w:id="9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4" w:name="__Fieldmark__47_3448714530"/>
            <w:bookmarkStart w:id="95" w:name="__Fieldmark__47_3448714530"/>
            <w:bookmarkEnd w:id="9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6" w:name="__Fieldmark__48_3448714530"/>
            <w:bookmarkStart w:id="97" w:name="__Fieldmark__48_3448714530"/>
            <w:bookmarkEnd w:id="9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8" w:name="__Fieldmark__49_3448714530"/>
            <w:bookmarkStart w:id="99" w:name="__Fieldmark__49_3448714530"/>
            <w:bookmarkEnd w:id="9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0" w:name="__Fieldmark__50_3448714530"/>
            <w:bookmarkStart w:id="101" w:name="__Fieldmark__50_3448714530"/>
            <w:bookmarkEnd w:id="10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2" w:name="__Fieldmark__51_3448714530"/>
            <w:bookmarkStart w:id="103" w:name="__Fieldmark__51_3448714530"/>
            <w:bookmarkEnd w:id="10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4" w:name="__Fieldmark__52_3448714530"/>
            <w:bookmarkStart w:id="105" w:name="__Fieldmark__52_3448714530"/>
            <w:bookmarkEnd w:id="10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6" w:name="__Fieldmark__53_3448714530"/>
            <w:bookmarkStart w:id="107" w:name="__Fieldmark__53_3448714530"/>
            <w:bookmarkEnd w:id="10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8" w:name="__Fieldmark__54_3448714530"/>
            <w:bookmarkStart w:id="109" w:name="__Fieldmark__54_3448714530"/>
            <w:bookmarkEnd w:id="10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0" w:name="__Fieldmark__55_3448714530"/>
            <w:bookmarkStart w:id="111" w:name="__Fieldmark__55_3448714530"/>
            <w:bookmarkEnd w:id="11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2" w:name="__Fieldmark__56_3448714530"/>
            <w:bookmarkStart w:id="113" w:name="__Fieldmark__56_3448714530"/>
            <w:bookmarkEnd w:id="11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4" w:name="__Fieldmark__57_3448714530"/>
            <w:bookmarkStart w:id="115" w:name="__Fieldmark__57_3448714530"/>
            <w:bookmarkEnd w:id="11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6" w:name="__Fieldmark__58_3448714530"/>
            <w:bookmarkStart w:id="117" w:name="__Fieldmark__58_3448714530"/>
            <w:bookmarkEnd w:id="11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8" w:name="__Fieldmark__59_3448714530"/>
            <w:bookmarkStart w:id="119" w:name="__Fieldmark__59_3448714530"/>
            <w:bookmarkEnd w:id="11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  <w:t>G.</w:t>
        <w:tab/>
      </w:r>
      <w:r>
        <w:rPr>
          <w:rFonts w:eastAsia="Arial Unicode MS" w:cs="Arial" w:ascii="Arial" w:hAnsi="Arial"/>
          <w:b/>
          <w:bCs/>
          <w:u w:val="single"/>
          <w:lang w:val="en-GB"/>
        </w:rPr>
        <w:t>Aptitude Test Record: (NTS, TOEFL, IELTS, GRE, etc) (If available):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980"/>
      </w:tblGrid>
      <w:tr>
        <w:trPr>
          <w:trHeight w:val="423" w:hRule="atLeast"/>
          <w:cantSplit w:val="true"/>
        </w:trPr>
        <w:tc>
          <w:tcPr>
            <w:tcW w:w="69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 xml:space="preserve">TEST RECORD </w:t>
            </w: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(please attach copy of result)</w:t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the Test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tur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Year Taken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Score/Point Obtained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  <w:lang w:val="en-GB"/>
        </w:rPr>
        <w:tab/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0" w:after="120"/>
              <w:jc w:val="left"/>
              <w:rPr/>
            </w:pPr>
            <w:r>
              <w:rPr>
                <w:rFonts w:eastAsia="Arial Unicode MS" w:cs="Arial" w:ascii="Arial" w:hAnsi="Arial"/>
              </w:rPr>
              <w:t>H.</w:t>
              <w:tab/>
            </w:r>
            <w:r>
              <w:rPr>
                <w:rFonts w:eastAsia="Arial Unicode MS" w:cs="Arial" w:ascii="Arial" w:hAnsi="Arial"/>
                <w:u w:val="single"/>
              </w:rPr>
              <w:t>Hobbies:</w:t>
            </w:r>
            <w:r>
              <w:rPr>
                <w:rFonts w:eastAsia="Arial Unicode MS" w:cs="Arial" w:ascii="Arial" w:hAnsi="Arial"/>
              </w:rPr>
              <w:t xml:space="preserve">    1)                                                   2)                                            3)</w:t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I.</w:t>
        <w:tab/>
      </w:r>
      <w:r>
        <w:rPr>
          <w:rFonts w:eastAsia="Arial Unicode MS" w:cs="Arial" w:ascii="Arial" w:hAnsi="Arial"/>
          <w:sz w:val="23"/>
          <w:szCs w:val="23"/>
          <w:u w:val="single"/>
        </w:rPr>
        <w:t>EXTRA CURRICULAR ACTIVITIES (DEBATES, POETRY, ESSAY WRITING, GAMES ETC)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531"/>
        <w:gridCol w:w="3535"/>
      </w:tblGrid>
      <w:tr>
        <w:trPr>
          <w:trHeight w:val="180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Activity</w:t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Prize/Position</w:t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Awarded by</w:t>
            </w:r>
          </w:p>
        </w:tc>
      </w:tr>
      <w:tr>
        <w:trPr>
          <w:trHeight w:val="1655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</w:tr>
    </w:tbl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br w:type="page"/>
      </w:r>
      <w:r>
        <w:rPr>
          <w:rFonts w:eastAsia="Arial Unicode MS" w:cs="Arial" w:ascii="Arial" w:hAnsi="Arial"/>
          <w:sz w:val="24"/>
        </w:rPr>
      </w:r>
    </w:p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J.</w:t>
        <w:tab/>
      </w:r>
      <w:r>
        <w:rPr>
          <w:rFonts w:eastAsia="Arial Unicode MS" w:cs="Arial" w:ascii="Arial" w:hAnsi="Arial"/>
          <w:sz w:val="24"/>
          <w:u w:val="single"/>
        </w:rPr>
        <w:t>FAMILY DETAILS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712"/>
        <w:gridCol w:w="1880"/>
        <w:gridCol w:w="1234"/>
        <w:gridCol w:w="2388"/>
      </w:tblGrid>
      <w:tr>
        <w:trPr>
          <w:trHeight w:val="458" w:hRule="atLeast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Name of Father/Guardian/Spouse: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</w:p>
        </w:tc>
        <w:tc>
          <w:tcPr>
            <w:tcW w:w="31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  <w:t xml:space="preserve">Alive: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20" w:name="__Fieldmark__60_3448714530"/>
            <w:bookmarkStart w:id="121" w:name="__Fieldmark__60_3448714530"/>
            <w:bookmarkEnd w:id="121"/>
            <w:r/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Dead 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22" w:name="__Fieldmark__61_3448714530"/>
            <w:bookmarkStart w:id="123" w:name="__Fieldmark__61_3448714530"/>
            <w:bookmarkEnd w:id="123"/>
            <w:r/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Citizenship:</w:t>
            </w:r>
          </w:p>
        </w:tc>
      </w:tr>
      <w:tr>
        <w:trPr>
          <w:trHeight w:val="323" w:hRule="atLeast"/>
          <w:cantSplit w:val="true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Occupation:</w:t>
            </w:r>
          </w:p>
        </w:tc>
        <w:tc>
          <w:tcPr>
            <w:tcW w:w="55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Monthly Income: (Rs. or US$)</w:t>
            </w:r>
          </w:p>
        </w:tc>
      </w:tr>
      <w:tr>
        <w:trPr>
          <w:trHeight w:val="350" w:hRule="atLeast"/>
        </w:trPr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 xml:space="preserve">No. of dependants: </w:t>
            </w:r>
          </w:p>
        </w:tc>
        <w:tc>
          <w:tcPr>
            <w:tcW w:w="3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Phone:</w:t>
            </w:r>
          </w:p>
        </w:tc>
        <w:tc>
          <w:tcPr>
            <w:tcW w:w="3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Cell Ph.: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tbl>
      <w:tblPr>
        <w:tblW w:w="107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  <w:t>I, _________________________________ S/o ___________________________________ hereby solemnly undertake / declare that I will submit the requisite certificate (result) within two (02) months after my admission in IIUI.  In case of failure / default or securing less than required marks within stipulated time my admission may be treated as cancelled, I will not claim refund of any portion of fee what so ever as per University policy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31115</wp:posOffset>
                      </wp:positionV>
                      <wp:extent cx="1946910" cy="56261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6910" cy="562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arent/Guardian’s Signatur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3pt;height:44.3pt;mso-wrap-distance-left:9.05pt;mso-wrap-distance-right:9.05pt;mso-wrap-distance-top:0pt;mso-wrap-distance-bottom:0pt;margin-top:2.45pt;mso-position-vertical-relative:text;margin-left:-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Parent/Guardian’s Signatu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K.</w:t>
        <w:tab/>
      </w:r>
      <w:r>
        <w:rPr>
          <w:rFonts w:eastAsia="Arial Unicode MS" w:cs="Arial" w:ascii="Arial" w:hAnsi="Arial"/>
          <w:b/>
          <w:u w:val="single"/>
        </w:rPr>
        <w:t>UNDERTAKING (for result awaiting student):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tbl>
      <w:tblPr>
        <w:tblW w:w="10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  <w:lang w:val="en-GB"/>
              </w:rPr>
              <w:t xml:space="preserve">I hereby solemnly undertake / declare that I have personally filled in this Application Form and the information contained herein is complete and accurate to the best of my knowledge and belief. I understand that withholding or giving false information will make me ineligible for admission and future enrolment. I further understand that I may be required to appear for an interview or to undergo such test as requested by the University Admission Committee as a condition for admission to the programme of study for which I have applied. I will abide by all the current rules &amp; regulations, all other rules to be framed time to time by IIUI administration and will observe Islamic code of conduct during my whole period of study in IIUI.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  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u w:val="single"/>
          <w:lang w:val="en-GB"/>
        </w:rPr>
      </w:pPr>
      <w:r>
        <w:rPr>
          <w:rFonts w:eastAsia="Arial Unicode MS" w:cs="Arial" w:ascii="Arial" w:hAnsi="Arial"/>
          <w:b/>
          <w:lang w:val="en-GB"/>
        </w:rPr>
        <w:t>L.</w:t>
        <w:tab/>
      </w:r>
      <w:r>
        <w:rPr>
          <w:rFonts w:eastAsia="Arial Unicode MS" w:cs="Arial" w:ascii="Arial" w:hAnsi="Arial"/>
          <w:b/>
          <w:u w:val="single"/>
          <w:lang w:val="en-GB"/>
        </w:rPr>
        <w:t>DECLARATION:</w:t>
      </w:r>
      <w:r>
        <w:br w:type="page"/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  <w:sz w:val="18"/>
          <w:u w:val="single"/>
        </w:rPr>
      </w:pPr>
      <w:r>
        <w:rPr>
          <w:rFonts w:eastAsia="Arial Unicode MS" w:cs="Arial" w:ascii="Arial" w:hAnsi="Arial"/>
          <w:b/>
          <w:bCs/>
          <w:sz w:val="18"/>
          <w:u w:val="single"/>
        </w:rPr>
        <w:t>DUPLICATE</w:t>
      </w:r>
    </w:p>
    <w:p>
      <w:pPr>
        <w:pStyle w:val="BodyText3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INTERNATIONAL ISLAMIC UNIVERSITY, ISLAMABAD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-136525</wp:posOffset>
            </wp:positionV>
            <wp:extent cx="1257300" cy="12573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color w:val="000000"/>
          <w:sz w:val="28"/>
          <w:szCs w:val="30"/>
          <w:lang w:val="en-GB"/>
        </w:rPr>
        <w:t>APPLICATION FORM FOR GRADUATE / UNDER GRADUATE PROGRAMMES</w:t>
      </w:r>
      <w:r>
        <w:rPr>
          <w:rFonts w:eastAsia="Arial Unicode MS" w:cs="Arial" w:ascii="Arial" w:hAnsi="Arial"/>
          <w:color w:val="000000"/>
          <w:sz w:val="28"/>
          <w:szCs w:val="30"/>
        </w:rPr>
        <w:t xml:space="preserve"> </w:t>
      </w:r>
    </w:p>
    <w:p>
      <w:pPr>
        <w:pStyle w:val="Heading1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(For Admission in MBA/MA/M.Sc/BS/BBA/LLB/LLB(E) only)</w:t>
      </w:r>
    </w:p>
    <w:p>
      <w:pPr>
        <w:pStyle w:val="Normal"/>
        <w:jc w:val="center"/>
        <w:rPr>
          <w:rFonts w:ascii="Arial" w:hAnsi="Arial" w:eastAsia="Arial Unicode MS" w:cs="Arial"/>
          <w:sz w:val="16"/>
          <w:szCs w:val="16"/>
          <w:lang w:val="en-GB"/>
        </w:rPr>
      </w:pPr>
      <w:r>
        <w:rPr>
          <w:rFonts w:eastAsia="Arial Unicode MS" w:cs="Arial" w:ascii="Arial" w:hAnsi="Arial"/>
          <w:sz w:val="16"/>
          <w:szCs w:val="16"/>
          <w:lang w:val="en-GB"/>
        </w:rPr>
        <w:t>Phone: +92-51-9257988, 9258007; Fax: +92-51-9257915</w:t>
      </w:r>
    </w:p>
    <w:p>
      <w:pPr>
        <w:pStyle w:val="BodyText3"/>
        <w:jc w:val="right"/>
        <w:rPr/>
      </w:pPr>
      <w:r>
        <w:rPr>
          <w:rFonts w:eastAsia="Arial Unicode MS"/>
          <w:sz w:val="20"/>
          <w:szCs w:val="20"/>
        </w:rPr>
        <w:t>Date: _________________</w:t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lgerian" w:ascii="Algerian" w:hAnsi="Algerian"/>
          <w:b/>
          <w:sz w:val="28"/>
          <w:szCs w:val="28"/>
        </w:rPr>
        <w:t>CHECK LIST</w:t>
      </w:r>
    </w:p>
    <w:p>
      <w:pPr>
        <w:pStyle w:val="Normal"/>
        <w:ind w:right="-331" w:firstLine="720"/>
        <w:jc w:val="center"/>
        <w:rPr>
          <w:rFonts w:eastAsia="Arial Unicode MS"/>
          <w:b/>
          <w:b/>
        </w:rPr>
      </w:pPr>
      <w:r>
        <w:rPr>
          <w:rFonts w:eastAsia="Arial Unicode MS" w:cs="Arial" w:ascii="Arial" w:hAnsi="Arial"/>
          <w:b/>
          <w:sz w:val="20"/>
          <w:szCs w:val="20"/>
        </w:rPr>
        <w:t xml:space="preserve">Before submitting your application please ensures by ticking </w:t>
      </w:r>
      <w:r>
        <w:rPr>
          <w:rFonts w:eastAsia="Arial Unicode MS" w:cs="Wingdings 2" w:ascii="Wingdings 2" w:hAnsi="Wingdings 2"/>
          <w:b/>
          <w:bCs/>
          <w:sz w:val="20"/>
          <w:szCs w:val="20"/>
        </w:rPr>
        <w:t>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</w:rPr>
        <w:t>in the box that the following requirements are complete.  Incomplete form shall not be entertained.</w:t>
      </w:r>
    </w:p>
    <w:tbl>
      <w:tblPr>
        <w:tblW w:w="102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620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Sr 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quirement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Confirmation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1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 xml:space="preserve">Non-refundable Application Processing Fee of Rs.1000/- (for Pakistani applicants) in the shape of deposit Challan or Bank Draft or Pay order in favor of IIUI payable at HBL IIU Branch (1844), Islamabad A/c# 1844-00-1016-32-03.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4" w:name="__Fieldmark__62_3448714530"/>
            <w:bookmarkStart w:id="125" w:name="__Fieldmark__62_3448714530"/>
            <w:bookmarkEnd w:id="125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2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Duly signed duplicate Application Form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6" w:name="__Fieldmark__63_3448714530"/>
            <w:bookmarkStart w:id="127" w:name="__Fieldmark__63_3448714530"/>
            <w:bookmarkEnd w:id="127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3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Four Photographs (Passport size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8" w:name="__Fieldmark__64_3448714530"/>
            <w:bookmarkStart w:id="129" w:name="__Fieldmark__64_3448714530"/>
            <w:bookmarkEnd w:id="129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4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ttested photocopies of final degree/certificates and other testimonials (two sets)</w:t>
            </w:r>
          </w:p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 w:val="false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Candidate awaiting result is also eligible but she/he will be required to fill an undertaking portion)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0" w:name="__Fieldmark__65_3448714530"/>
            <w:bookmarkStart w:id="131" w:name="__Fieldmark__65_3448714530"/>
            <w:bookmarkEnd w:id="131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5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ttested Copy of Computerized National ID Card or Passport. For candidates below 18 years attested copy B-form issued by NADRA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2" w:name="__Fieldmark__66_3448714530"/>
            <w:bookmarkStart w:id="133" w:name="__Fieldmark__66_3448714530"/>
            <w:bookmarkEnd w:id="133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6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In case of foreigner Government of Pakistan permission form and Student Visa Form and clearance  are also required (Download from IIUI website www.iiu.edu.pk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4" w:name="__Fieldmark__67_3448714530"/>
            <w:bookmarkStart w:id="135" w:name="__Fieldmark__67_3448714530"/>
            <w:bookmarkEnd w:id="135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8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ny Other (specify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6" w:name="__Fieldmark__68_3448714530"/>
            <w:bookmarkStart w:id="137" w:name="__Fieldmark__68_3448714530"/>
            <w:bookmarkEnd w:id="137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</w:tbl>
    <w:p>
      <w:pPr>
        <w:pStyle w:val="BodyText3"/>
        <w:jc w:val="left"/>
        <w:rPr>
          <w:rFonts w:eastAsia="Arial Unicode MS"/>
          <w:sz w:val="20"/>
          <w:szCs w:val="20"/>
          <w:lang w:val="en-US" w:eastAsia="en-US"/>
        </w:rPr>
      </w:pPr>
      <w:r>
        <w:rPr>
          <w:rFonts w:eastAsia="Arial Unicode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200</wp:posOffset>
                </wp:positionH>
                <wp:positionV relativeFrom="paragraph">
                  <wp:posOffset>3175</wp:posOffset>
                </wp:positionV>
                <wp:extent cx="2794000" cy="6223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Applicants currently living abroad including expatriates Pakistanis are exempted from Admission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pt;height:49pt;mso-wrap-distance-left:9.05pt;mso-wrap-distance-right:9.05pt;mso-wrap-distance-top:0pt;mso-wrap-distance-bottom:0pt;margin-top:0.2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 Unicode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0"/>
                          <w:szCs w:val="20"/>
                        </w:rPr>
                        <w:t>Applicants currently living abroad including expatriates Pakistanis are exempted from Admission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jc w:val="lef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BodyText3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_______________________</w:t>
      </w:r>
    </w:p>
    <w:p>
      <w:pPr>
        <w:pStyle w:val="BodyText3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Signature of the Applicant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  <w:t xml:space="preserve">Form complete in all respect be sent through post / courier to: 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Basement, Admin Block, International Islamic University, H-10, Campus, Islamabad, Pakistan Ph: +92-51-257988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Male Candidates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Female Campus, Room No.S-12, Admin Block, International Islamic University, H-10 Campus, Islamabad, Pakistan Ph: +92-51-9257985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Female Candidates).</w:t>
      </w:r>
    </w:p>
    <w:p>
      <w:pPr>
        <w:pStyle w:val="Normal"/>
        <w:ind w:left="3420" w:hanging="0"/>
        <w:jc w:val="right"/>
        <w:rPr>
          <w:rFonts w:ascii="Arial" w:hAnsi="Arial" w:eastAsia="Arial Unicode MS" w:cs="Arial"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2580</wp:posOffset>
                </wp:positionH>
                <wp:positionV relativeFrom="paragraph">
                  <wp:posOffset>90805</wp:posOffset>
                </wp:positionV>
                <wp:extent cx="3788410" cy="2711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2711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be filled in by the applicant, before submission of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21.35pt;mso-wrap-distance-left:9.05pt;mso-wrap-distance-right:9.05pt;mso-wrap-distance-top:0pt;mso-wrap-distance-bottom:0pt;margin-top:7.15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be filled in by the applicant, before submission of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lgerian" w:hAnsi="Algerian" w:eastAsia="Arial Unicode MS" w:cs="Arial"/>
          <w:b/>
          <w:b/>
          <w:sz w:val="30"/>
          <w:szCs w:val="30"/>
        </w:rPr>
      </w:pPr>
      <w:r>
        <w:rPr>
          <w:rFonts w:eastAsia="Arial Unicode MS" w:cs="Arial" w:ascii="Algerian" w:hAnsi="Algerian"/>
          <w:b/>
          <w:sz w:val="30"/>
          <w:szCs w:val="30"/>
        </w:rPr>
        <w:br w:type="textWrapping" w:clear="all"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179070</wp:posOffset>
            </wp:positionV>
            <wp:extent cx="788035" cy="78803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lgerian" w:hAnsi="Algeri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8580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95pt" to="530.95pt,6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-6312535</wp:posOffset>
                </wp:positionV>
                <wp:extent cx="6286500" cy="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0.95pt,-497.05pt" to="84pt,-497.05pt" stroked="f" o:allowincell="f" style="position:absolute;mso-position-horizontal:center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lgerian" w:hAnsi="Algerian"/>
          <w:b/>
          <w:sz w:val="30"/>
          <w:szCs w:val="30"/>
        </w:rPr>
        <w:t>Test Entry Slip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86360</wp:posOffset>
                </wp:positionH>
                <wp:positionV relativeFrom="paragraph">
                  <wp:posOffset>478155</wp:posOffset>
                </wp:positionV>
                <wp:extent cx="5943600" cy="1110615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0"/>
                              <w:gridCol w:w="1440"/>
                            </w:tblGrid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معة الإسلامية العالم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NTERNATIONAL ISLAMIC UNIVERSITY, ISLAMABAD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  <w:szCs w:val="28"/>
                                      <w:lang w:val="en-GB"/>
                                    </w:rPr>
                                    <w:t>ADMISSION TEST FOR GRADUATE / UNDER GRADUATE PROGRAMM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  <w:t>H-10 Campus, Islamabad, Pakistan, www.iiu.edu.pk; E-Mail: admissions@iiu.edu.pk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Male): +92-51-9257988 ,9258007;  Fax: +92-51-925791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0" w:leader="none"/>
                                      <w:tab w:val="center" w:pos="404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ab/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Female): +92-51-925798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0" w:leader="none"/>
                                      <w:tab w:val="center" w:pos="404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7.45pt;mso-wrap-distance-left:0pt;mso-wrap-distance-right:9pt;mso-wrap-distance-top:0pt;mso-wrap-distance-bottom:0pt;margin-top:37.65pt;mso-position-vertical-relative:text;margin-left:6.8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0"/>
                        <w:gridCol w:w="1440"/>
                      </w:tblGrid>
                      <w:tr>
                        <w:trPr>
                          <w:trHeight w:val="1443" w:hRule="atLeast"/>
                        </w:trPr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ة الإسلامية العال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NTERNATIONAL ISLAMIC UNIVERSITY, ISLAMABAD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  <w:szCs w:val="28"/>
                                <w:lang w:val="en-GB"/>
                              </w:rPr>
                              <w:t>ADMISSION TEST FOR GRADUATE / UNDER GRADUATE PROGRAMMES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  <w:t>H-10 Campus, Islamabad, Pakistan, www.iiu.edu.pk; E-Mail: admissions@iiu.edu.pk</w:t>
                            </w: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Male): +92-51-9257988 ,9258007;  Fax: +92-51-925791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0" w:leader="none"/>
                                <w:tab w:val="center" w:pos="404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Female): +92-51-92579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0" w:leader="none"/>
                                <w:tab w:val="center" w:pos="404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48375</wp:posOffset>
                </wp:positionH>
                <wp:positionV relativeFrom="paragraph">
                  <wp:posOffset>435610</wp:posOffset>
                </wp:positionV>
                <wp:extent cx="819150" cy="10477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34.3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95275</wp:posOffset>
                </wp:positionH>
                <wp:positionV relativeFrom="paragraph">
                  <wp:posOffset>967105</wp:posOffset>
                </wp:positionV>
                <wp:extent cx="1714500" cy="4572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8"/>
                                <w:szCs w:val="28"/>
                              </w:rPr>
                              <w:t xml:space="preserve">Silver Jubilee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(1985 – 2010)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76.1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8"/>
                          <w:szCs w:val="28"/>
                        </w:rPr>
                        <w:t xml:space="preserve">Silver Jubilee </w:t>
                      </w: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0"/>
                          <w:szCs w:val="20"/>
                        </w:rPr>
                        <w:t>(1985 – 2010)</w:t>
                      </w: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1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40"/>
        <w:gridCol w:w="1800"/>
        <w:gridCol w:w="1440"/>
        <w:gridCol w:w="1260"/>
        <w:gridCol w:w="540"/>
        <w:gridCol w:w="1807"/>
        <w:gridCol w:w="11"/>
      </w:tblGrid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38" w:name="__Fieldmark__69_3448714530"/>
            <w:bookmarkStart w:id="139" w:name="__Fieldmark__69_3448714530"/>
            <w:bookmarkEnd w:id="13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0" w:name="__Fieldmark__70_3448714530"/>
            <w:bookmarkStart w:id="141" w:name="__Fieldmark__70_3448714530"/>
            <w:bookmarkEnd w:id="14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2" w:name="__Fieldmark__71_3448714530"/>
            <w:bookmarkStart w:id="143" w:name="__Fieldmark__71_3448714530"/>
            <w:bookmarkEnd w:id="14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T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4" w:name="__Fieldmark__72_3448714530"/>
            <w:bookmarkStart w:id="145" w:name="__Fieldmark__72_3448714530"/>
            <w:bookmarkEnd w:id="14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A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6" w:name="__Fieldmark__73_3448714530"/>
            <w:bookmarkStart w:id="147" w:name="__Fieldmark__73_3448714530"/>
            <w:bookmarkEnd w:id="14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.Sc</w:t>
            </w:r>
          </w:p>
        </w:tc>
      </w:tr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8" w:name="__Fieldmark__74_3448714530"/>
            <w:bookmarkStart w:id="149" w:name="__Fieldmark__74_3448714530"/>
            <w:bookmarkEnd w:id="14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0" w:name="__Fieldmark__75_3448714530"/>
            <w:bookmarkStart w:id="151" w:name="__Fieldmark__75_3448714530"/>
            <w:bookmarkEnd w:id="15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2" w:name="__Fieldmark__76_3448714530"/>
            <w:bookmarkStart w:id="153" w:name="__Fieldmark__76_3448714530"/>
            <w:bookmarkEnd w:id="15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S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4" w:name="__Fieldmark__77_3448714530"/>
            <w:bookmarkStart w:id="155" w:name="__Fieldmark__77_3448714530"/>
            <w:bookmarkEnd w:id="15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6" w:name="__Fieldmark__78_3448714530"/>
            <w:bookmarkStart w:id="157" w:name="__Fieldmark__78_3448714530"/>
            <w:bookmarkEnd w:id="15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 (Evening)</w:t>
            </w:r>
          </w:p>
        </w:tc>
      </w:tr>
      <w:tr>
        <w:trPr>
          <w:trHeight w:val="411" w:hRule="atLeast"/>
          <w:cantSplit w:val="true"/>
        </w:trPr>
        <w:tc>
          <w:tcPr>
            <w:tcW w:w="84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me of  Degree  Programme: ___________________________      Faculty:____________________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oll Number:__________</w:t>
            </w:r>
          </w:p>
        </w:tc>
      </w:tr>
      <w:tr>
        <w:trPr>
          <w:trHeight w:val="1453" w:hRule="atLeast"/>
          <w:cantSplit w:val="true"/>
        </w:trPr>
        <w:tc>
          <w:tcPr>
            <w:tcW w:w="10810" w:type="dxa"/>
            <w:gridSpan w:val="7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 __________________________________________ Father’s Name 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NIC / B-FORM  / PASSPORT No.  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lease report for Entry Test 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To be filled in by IIUI)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____________________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eep visiting our website for latest updates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200025</wp:posOffset>
                      </wp:positionV>
                      <wp:extent cx="4471035" cy="950595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1035" cy="950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Unicode MS" w:cs="Arial"/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  <w:t>Postal Address of the Candidat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2.05pt;height:74.85pt;mso-wrap-distance-left:9.05pt;mso-wrap-distance-right:9.05pt;mso-wrap-distance-top:0pt;mso-wrap-distance-bottom:0pt;margin-top:15.75pt;mso-position-vertical-relative:text;margin-left:2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Unicode MS" w:cs="Arial"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  <w:t>Postal Address of the Candidat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  <w:t>_____________________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ignature of the Applicant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5400</wp:posOffset>
                      </wp:positionV>
                      <wp:extent cx="4462145" cy="33845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214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ldine401 BT;Times New Roman" w:hAnsi="Aldine401 BT;Times New Roman" w:eastAsia="Arial Unicode MS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ldine401 BT;Times New Roman" w:hAnsi="Aldine401 BT;Times New Roman"/>
                                      <w:sz w:val="18"/>
                                      <w:szCs w:val="18"/>
                                      <w:lang w:val="en-GB"/>
                                    </w:rPr>
                                    <w:t>This roll number slip has been issued provisionally and doesn’t confer its self eligibility for admission even after clearance of entrance tes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35pt;height:26.65pt;mso-wrap-distance-left:9.05pt;mso-wrap-distance-right:9.05pt;mso-wrap-distance-top:0pt;mso-wrap-distance-bottom:0pt;margin-top:2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ldine401 BT;Times New Roman" w:hAnsi="Aldine401 BT;Times New Roman" w:eastAsia="Arial Unicode MS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ldine401 BT;Times New Roman" w:hAnsi="Aldine401 BT;Times New Roman"/>
                                <w:sz w:val="18"/>
                                <w:szCs w:val="18"/>
                                <w:lang w:val="en-GB"/>
                              </w:rPr>
                              <w:t>This roll number slip has been issued provisionally and doesn’t confer its self eligibility for admission even after clearance of entrance tes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                          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ab/>
            </w:r>
            <w:r>
              <w:rPr>
                <w:rFonts w:eastAsia="Arial Unicode MS" w:cs="Arial" w:ascii="Aldine401 BT;Times New Roman" w:hAnsi="Aldine401 BT;Times New Roman"/>
                <w:sz w:val="20"/>
                <w:szCs w:val="20"/>
                <w:lang w:val="en-GB"/>
              </w:rPr>
              <w:t xml:space="preserve">               </w:t>
              <w:tab/>
              <w:tab/>
              <w:tab/>
              <w:tab/>
              <w:tab/>
              <w:tab/>
              <w:tab/>
            </w: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/>
              </w:rPr>
              <w:t>Receiver’s Signature and Stamp</w: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b/>
                <w:b/>
                <w:i/>
                <w:i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11760</wp:posOffset>
                      </wp:positionV>
                      <wp:extent cx="6871335" cy="34925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1335" cy="349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pplicant should only apply if they are eligible.  Ineligible admission due to over sight or due to concealment of fact by the applicant is liable to cancellation at any stag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1.05pt;height:27.5pt;mso-wrap-distance-left:9.05pt;mso-wrap-distance-right:9.05pt;mso-wrap-distance-top:0pt;mso-wrap-distance-bottom:0pt;margin-top:8.8pt;mso-position-vertical-relative:text;margin-left:-6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pplicant should only apply if they are eligible.  Ineligible admission due to over sight or due to concealment of fact by the applicant is liable to cancellation at any stag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55465</wp:posOffset>
                </wp:positionH>
                <wp:positionV relativeFrom="paragraph">
                  <wp:posOffset>-31750</wp:posOffset>
                </wp:positionV>
                <wp:extent cx="2400300" cy="3429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Form No.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-2.5pt;mso-position-vertical-relative:text;margin-left:3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Form No.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rtl w:val="true"/>
        </w:rPr>
        <w:t>____________:</w:t>
      </w:r>
      <w:r>
        <w:rPr>
          <w:rFonts w:cs="Arial" w:ascii="Arial" w:hAnsi="Arial"/>
          <w:b/>
          <w:sz w:val="20"/>
          <w:szCs w:val="20"/>
        </w:rPr>
        <w:t>Roll Number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>
          <w:trHeight w:val="1800" w:hRule="atLeast"/>
        </w:trPr>
        <w:tc>
          <w:tcPr>
            <w:tcW w:w="1548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133350</wp:posOffset>
                  </wp:positionV>
                  <wp:extent cx="788035" cy="788035"/>
                  <wp:effectExtent l="0" t="0" r="0" b="0"/>
                  <wp:wrapNone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 Unicode MS" w:cs="Arial"/>
                <w:bCs/>
                <w:sz w:val="36"/>
                <w:szCs w:val="36"/>
              </w:rPr>
            </w:pPr>
            <w:r>
              <w:rPr>
                <w:rFonts w:ascii="Arial" w:hAnsi="Arial" w:eastAsia="Arial Unicode MS" w:cs="Arial"/>
                <w:bCs/>
                <w:sz w:val="36"/>
                <w:sz w:val="36"/>
                <w:szCs w:val="36"/>
                <w:rtl w:val="true"/>
              </w:rPr>
              <w:t>الجامعة الإسلامية العالمية</w:t>
            </w:r>
          </w:p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 w:val="false"/>
                <w:sz w:val="30"/>
                <w:szCs w:val="30"/>
              </w:rPr>
              <w:t>INTERNATIONAL ISLAMIC UNIVERSITY ISLAMABAD</w:t>
            </w:r>
          </w:p>
          <w:p>
            <w:pPr>
              <w:pStyle w:val="Heading1"/>
              <w:rPr>
                <w:rFonts w:ascii="Arial" w:hAnsi="Arial" w:eastAsia="Arial Unicode MS" w:cs="Arial"/>
                <w:sz w:val="24"/>
                <w:szCs w:val="31"/>
                <w:lang w:val="en-GB"/>
              </w:rPr>
            </w:pPr>
            <w:r>
              <w:rPr>
                <w:rFonts w:eastAsia="Arial Unicode MS" w:cs="Arial" w:ascii="Arial" w:hAnsi="Arial"/>
                <w:sz w:val="24"/>
                <w:szCs w:val="31"/>
                <w:lang w:val="en-GB"/>
              </w:rPr>
              <w:t>APPLICATION FORM FOR GRADUATE / UNDER GRADUATE PROGRAMMES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  <w:t>Application Processing Fee Amount ________ Deposited Vi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8375</wp:posOffset>
                </wp:positionH>
                <wp:positionV relativeFrom="paragraph">
                  <wp:posOffset>1249680</wp:posOffset>
                </wp:positionV>
                <wp:extent cx="819150" cy="10477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98.4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802005</wp:posOffset>
                </wp:positionV>
                <wp:extent cx="1714500" cy="31432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8"/>
                                <w:szCs w:val="28"/>
                              </w:rPr>
                              <w:t xml:space="preserve">Silver Jubilee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0"/>
                                <w:szCs w:val="20"/>
                              </w:rPr>
                              <w:t>(1985 – 2010)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bCs/>
                                <w:i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.75pt;mso-wrap-distance-left:9.05pt;mso-wrap-distance-right:9.05pt;mso-wrap-distance-top:0pt;mso-wrap-distance-bottom:0pt;margin-top:63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8"/>
                          <w:szCs w:val="28"/>
                        </w:rPr>
                        <w:t xml:space="preserve">Silver Jubilee </w:t>
                      </w: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0"/>
                          <w:szCs w:val="20"/>
                        </w:rPr>
                        <w:t>(1985 – 2010)</w:t>
                      </w: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bCs/>
                          <w:iCs/>
                          <w:color w:val="3399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158" w:name="__Fieldmark__79_3448714530"/>
      <w:bookmarkStart w:id="159" w:name="__Fieldmark__79_3448714530"/>
      <w:bookmarkEnd w:id="159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Bank Draft No _______________ Issued by (Bank) _________________ Branch____________________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160" w:name="__Fieldmark__80_3448714530"/>
      <w:bookmarkStart w:id="161" w:name="__Fieldmark__80_3448714530"/>
      <w:bookmarkEnd w:id="161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Challan Form No _____________ deposited at Bank ________________ Branch_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8"/>
          <w:szCs w:val="18"/>
          <w:lang w:val="en-GB"/>
        </w:rPr>
      </w:pPr>
      <w:r>
        <w:rPr>
          <w:rFonts w:eastAsia="Arial Unicode MS" w:cs="Arial" w:ascii="Arial" w:hAnsi="Arial"/>
          <w:sz w:val="8"/>
          <w:szCs w:val="18"/>
          <w:lang w:val="en-GB"/>
        </w:rPr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>A.</w:t>
        <w:tab/>
      </w:r>
      <w:r>
        <w:rPr>
          <w:rFonts w:eastAsia="Arial Unicode MS" w:cs="Arial" w:ascii="Arial" w:hAnsi="Arial"/>
          <w:sz w:val="24"/>
          <w:u w:val="single"/>
          <w:lang w:val="en-GB"/>
        </w:rPr>
        <w:t>PROGRAMME APPLIED FOR:</w:t>
      </w:r>
    </w:p>
    <w:p>
      <w:pPr>
        <w:pStyle w:val="Normal"/>
        <w:jc w:val="center"/>
        <w:rPr>
          <w:rFonts w:ascii="Arial" w:hAnsi="Arial" w:eastAsia="Arial Unicode MS" w:cs="Arial"/>
          <w:lang w:val="en-GB"/>
        </w:rPr>
      </w:pPr>
      <w:r>
        <w:rPr>
          <w:rFonts w:cs="Arial" w:ascii="Arial" w:hAnsi="Arial"/>
          <w:b/>
          <w:sz w:val="18"/>
          <w:szCs w:val="28"/>
        </w:rPr>
        <w:t>Semester: _________________ Year: 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Please tick (</w:t>
      </w:r>
      <w:r>
        <w:rPr>
          <w:rFonts w:eastAsia="Arial Unicode MS" w:cs="Arial" w:ascii="Arial" w:hAnsi="Arial"/>
          <w:sz w:val="24"/>
          <w:lang w:val="en-GB"/>
        </w:rPr>
        <w:t xml:space="preserve">  </w:t>
      </w:r>
      <w:r>
        <w:rPr>
          <w:rFonts w:eastAsia="Arial Unicode MS" w:cs="Arial" w:ascii="Arial" w:hAnsi="Arial"/>
          <w:sz w:val="24"/>
          <w:szCs w:val="22"/>
          <w:lang w:val="en-GB"/>
        </w:rPr>
        <w:t></w:t>
      </w: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) where applicable</w:t>
      </w:r>
    </w:p>
    <w:tbl>
      <w:tblPr>
        <w:tblW w:w="11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2"/>
      </w:tblGrid>
      <w:tr>
        <w:trPr>
          <w:trHeight w:val="1664" w:hRule="atLeast"/>
        </w:trPr>
        <w:tc>
          <w:tcPr>
            <w:tcW w:w="11432" w:type="dxa"/>
            <w:tcBorders/>
          </w:tcPr>
          <w:tbl>
            <w:tblPr>
              <w:tblW w:w="11100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2161"/>
              <w:gridCol w:w="2700"/>
              <w:gridCol w:w="900"/>
              <w:gridCol w:w="437"/>
              <w:gridCol w:w="1723"/>
              <w:gridCol w:w="1560"/>
              <w:gridCol w:w="9"/>
            </w:tblGrid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2" w:name="__Fieldmark__81_3448714530"/>
                  <w:bookmarkStart w:id="163" w:name="__Fieldmark__81_3448714530"/>
                  <w:bookmarkEnd w:id="163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 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4" w:name="__Fieldmark__82_3448714530"/>
                  <w:bookmarkStart w:id="165" w:name="__Fieldmark__82_3448714530"/>
                  <w:bookmarkEnd w:id="165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6" w:name="__Fieldmark__83_3448714530"/>
                  <w:bookmarkStart w:id="167" w:name="__Fieldmark__83_3448714530"/>
                  <w:bookmarkEnd w:id="16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MBA-TM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8" w:name="__Fieldmark__84_3448714530"/>
                  <w:bookmarkStart w:id="169" w:name="__Fieldmark__84_3448714530"/>
                  <w:bookmarkEnd w:id="169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A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0" w:name="__Fieldmark__85_3448714530"/>
                  <w:bookmarkStart w:id="171" w:name="__Fieldmark__85_3448714530"/>
                  <w:bookmarkEnd w:id="171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.Sc</w:t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2" w:name="__Fieldmark__86_3448714530"/>
                  <w:bookmarkStart w:id="173" w:name="__Fieldmark__86_3448714530"/>
                  <w:bookmarkEnd w:id="173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 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4" w:name="__Fieldmark__87_3448714530"/>
                  <w:bookmarkStart w:id="175" w:name="__Fieldmark__87_3448714530"/>
                  <w:bookmarkEnd w:id="175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6" w:name="__Fieldmark__88_3448714530"/>
                  <w:bookmarkStart w:id="177" w:name="__Fieldmark__88_3448714530"/>
                  <w:bookmarkEnd w:id="17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BS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8" w:name="__Fieldmark__89_3448714530"/>
                  <w:bookmarkStart w:id="179" w:name="__Fieldmark__89_3448714530"/>
                  <w:bookmarkEnd w:id="179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80" w:name="__Fieldmark__90_3448714530"/>
                  <w:bookmarkStart w:id="181" w:name="__Fieldmark__90_3448714530"/>
                  <w:bookmarkEnd w:id="181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 </w:t>
                  </w:r>
                  <w:r>
                    <w:rPr>
                      <w:rFonts w:eastAsia="Arial Unicode MS" w:cs="Arial" w:ascii="Arial" w:hAnsi="Arial"/>
                      <w:b/>
                      <w:sz w:val="12"/>
                      <w:szCs w:val="12"/>
                      <w:lang w:val="en-GB"/>
                    </w:rPr>
                    <w:t>(Evening)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780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Name of Academic  Programme:______________________________________</w:t>
                  </w:r>
                </w:p>
              </w:tc>
              <w:tc>
                <w:tcPr>
                  <w:tcW w:w="328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aculty:__________________</w:t>
                  </w:r>
                </w:p>
              </w:tc>
            </w:tr>
            <w:tr>
              <w:trPr>
                <w:trHeight w:val="313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ield of Specialization you are interested in: :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.</w:t>
        <w:tab/>
      </w:r>
      <w:r>
        <w:rPr>
          <w:rFonts w:eastAsia="Arial Unicode MS" w:cs="Arial" w:ascii="Arial" w:hAnsi="Arial"/>
          <w:u w:val="single"/>
        </w:rPr>
        <w:t>PERSONAL DETAILS:</w:t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4680"/>
        <w:gridCol w:w="2700"/>
        <w:gridCol w:w="1620"/>
        <w:gridCol w:w="293"/>
      </w:tblGrid>
      <w:tr>
        <w:trPr>
          <w:trHeight w:val="1034" w:hRule="atLeast"/>
        </w:trPr>
        <w:tc>
          <w:tcPr>
            <w:tcW w:w="1118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Name (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as stated in the Matric/ O-level Certificate /Passport</w: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 xml:space="preserve"> )  (in capital letters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2" w:name="__Fieldmark__91_3448714530"/>
            <w:bookmarkStart w:id="183" w:name="__Fieldmark__91_3448714530"/>
            <w:bookmarkEnd w:id="183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Mr.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4" w:name="__Fieldmark__92_3448714530"/>
            <w:bookmarkStart w:id="185" w:name="__Fieldmark__92_3448714530"/>
            <w:bookmarkEnd w:id="185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Miss.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6" w:name="__Fieldmark__93_3448714530"/>
            <w:bookmarkStart w:id="187" w:name="__Fieldmark__93_3448714530"/>
            <w:bookmarkEnd w:id="187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/>
              <w:t xml:space="preserve">    Mrs.</w:t>
            </w:r>
          </w:p>
          <w:tbl>
            <w:tblPr>
              <w:tblW w:w="10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358"/>
              <w:gridCol w:w="358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381" w:hRule="atLeast"/>
              </w:trPr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Father’s Name:  (as stated in the Matric/ O-level Certificate /Passport)</w:t>
            </w:r>
            <w:r>
              <w:rPr/>
              <w:t xml:space="preserve">      (in capital letters)</w:t>
            </w:r>
          </w:p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426" w:hRule="atLeast"/>
              </w:trPr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1892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tionality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NIC No. </w:t>
            </w:r>
            <w:r>
              <w:rPr/>
              <w:t xml:space="preserve"> / Passport No 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:</w:t>
            </w:r>
          </w:p>
          <w:tbl>
            <w:tblPr>
              <w:tblW w:w="2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70"/>
              <w:gridCol w:w="239"/>
              <w:gridCol w:w="239"/>
              <w:gridCol w:w="270"/>
              <w:gridCol w:w="239"/>
              <w:gridCol w:w="239"/>
              <w:gridCol w:w="239"/>
              <w:gridCol w:w="239"/>
            </w:tblGrid>
            <w:tr>
              <w:trPr>
                <w:trHeight w:val="244" w:hRule="atLeast"/>
              </w:trPr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(dd-mm-yyyy)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eligion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1836" w:hRule="atLeast"/>
        </w:trPr>
        <w:tc>
          <w:tcPr>
            <w:tcW w:w="11185" w:type="dxa"/>
            <w:gridSpan w:val="5"/>
            <w:tcBorders/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Postal Address:</w:t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1"/>
              <w:gridCol w:w="432"/>
              <w:gridCol w:w="431"/>
              <w:gridCol w:w="449"/>
              <w:gridCol w:w="449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</w:tblGrid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8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District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  <w:szCs w:val="16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6"/>
                      <w:szCs w:val="16"/>
                      <w:lang w:val="en-GB"/>
                    </w:rPr>
                    <w:t>Province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6"/>
                      <w:szCs w:val="16"/>
                      <w:lang w:val="en-GB"/>
                    </w:rPr>
                    <w:t>Postal Cod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72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E-</w:t>
            </w:r>
            <w:r>
              <w:rPr/>
              <w:t xml:space="preserve">mail Address: 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245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</w:tblGrid>
            <w:tr>
              <w:trPr>
                <w:trHeight w:val="244" w:hRule="atLeast"/>
              </w:trPr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Heading2"/>
              <w:ind w:left="132" w:hanging="0"/>
              <w:rPr/>
            </w:pPr>
            <w:r>
              <w:rPr/>
              <w:t>Alternate Email: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6"/>
            </w:tblGrid>
            <w:tr>
              <w:trPr/>
              <w:tc>
                <w:tcPr>
                  <w:tcW w:w="63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Phone : 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Cell</w:t>
            </w:r>
            <w:r>
              <w:rPr/>
              <w:t>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C.</w:t>
        <w:tab/>
      </w:r>
      <w:r>
        <w:rPr>
          <w:rFonts w:eastAsia="Arial Unicode MS" w:cs="Arial" w:ascii="Arial" w:hAnsi="Arial"/>
          <w:b/>
          <w:u w:val="single"/>
        </w:rPr>
        <w:t>Permanent Address:</w:t>
      </w:r>
    </w:p>
    <w:tbl>
      <w:tblPr>
        <w:tblW w:w="11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30"/>
        <w:gridCol w:w="907"/>
        <w:gridCol w:w="830"/>
        <w:gridCol w:w="907"/>
        <w:gridCol w:w="5322"/>
      </w:tblGrid>
      <w:tr>
        <w:trPr>
          <w:trHeight w:val="1862" w:hRule="atLeast"/>
        </w:trPr>
        <w:tc>
          <w:tcPr>
            <w:tcW w:w="11203" w:type="dxa"/>
            <w:gridSpan w:val="6"/>
            <w:tcBorders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Permanent Address: (if different from Postal Address)</w:t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1"/>
              <w:gridCol w:w="432"/>
              <w:gridCol w:w="431"/>
              <w:gridCol w:w="449"/>
              <w:gridCol w:w="449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</w:tblGrid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8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District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  <w:szCs w:val="16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6"/>
                      <w:szCs w:val="16"/>
                      <w:lang w:val="en-GB"/>
                    </w:rPr>
                    <w:t>Province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6"/>
                      <w:szCs w:val="16"/>
                      <w:lang w:val="en-GB"/>
                    </w:rPr>
                    <w:t>Postal Cod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6"/>
                      <w:szCs w:val="16"/>
                      <w:lang w:val="en-GB"/>
                    </w:rPr>
                    <w:t>Phon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Cell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ital Status: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8" w:name="__Fieldmark__94_3448714530"/>
            <w:bookmarkStart w:id="189" w:name="__Fieldmark__94_3448714530"/>
            <w:bookmarkEnd w:id="18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Singl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90" w:name="__Fieldmark__95_3448714530"/>
            <w:bookmarkStart w:id="191" w:name="__Fieldmark__95_3448714530"/>
            <w:bookmarkEnd w:id="19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ried</w:t>
            </w:r>
          </w:p>
        </w:tc>
        <w:tc>
          <w:tcPr>
            <w:tcW w:w="5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br w:type="page"/>
      </w: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D.</w:t>
        <w:tab/>
      </w:r>
      <w:r>
        <w:rPr>
          <w:rFonts w:eastAsia="Arial Unicode MS" w:cs="Arial" w:ascii="Arial" w:hAnsi="Arial"/>
          <w:b/>
          <w:u w:val="single"/>
        </w:rPr>
        <w:t>ACADEMIC RECORD: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92"/>
        <w:gridCol w:w="956"/>
        <w:gridCol w:w="2069"/>
        <w:gridCol w:w="1649"/>
        <w:gridCol w:w="1065"/>
        <w:gridCol w:w="787"/>
        <w:gridCol w:w="1705"/>
      </w:tblGrid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egree/Diploma/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Certificate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Year of Exam.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uration of the Degree</w:t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Name of University/Board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jor Subjects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/CGPA Obtained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Total CGPA/ Marks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obtained in Percentage (00.0)%</w:t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tric/O-level/SSC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Intermediate HSSC/A-Level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BA/B.Sc / BBA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83"/>
              <w:gridCol w:w="273"/>
              <w:gridCol w:w="377"/>
            </w:tblGrid>
            <w:tr>
              <w:trPr/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tbl>
      <w:tblPr>
        <w:tblW w:w="10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lang w:val="en-GB"/>
              </w:rPr>
              <w:t>E.</w:t>
              <w:tab/>
            </w:r>
            <w:r>
              <w:rPr>
                <w:rFonts w:eastAsia="Arial Unicode MS" w:cs="Arial" w:ascii="Arial" w:hAnsi="Arial"/>
                <w:b/>
                <w:u w:val="single"/>
                <w:lang w:val="en-GB"/>
              </w:rPr>
              <w:t>Have you been student of IIUI before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>?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92" w:name="__Fieldmark__96_3448714530"/>
            <w:bookmarkStart w:id="193" w:name="__Fieldmark__96_3448714530"/>
            <w:bookmarkEnd w:id="193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   No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94" w:name="__Fieldmark__97_3448714530"/>
            <w:bookmarkStart w:id="195" w:name="__Fieldmark__97_3448714530"/>
            <w:bookmarkEnd w:id="195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if yes the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ame of Degree : _________________________________Reg. No.: _______________________________________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Have Completed the degree: Yes / No     If not why? ________________________ _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__________________________ Year &amp; Semester of discontinuation: 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F.</w:t>
        <w:tab/>
      </w:r>
      <w:r>
        <w:rPr>
          <w:rFonts w:eastAsia="Arial Unicode MS" w:cs="Arial" w:ascii="Arial" w:hAnsi="Arial"/>
          <w:b/>
          <w:u w:val="single"/>
          <w:lang w:val="en-GB"/>
        </w:rPr>
        <w:t>Language Proficiency:</w:t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68"/>
        <w:gridCol w:w="900"/>
        <w:gridCol w:w="900"/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Language </w:t>
            </w:r>
          </w:p>
        </w:tc>
        <w:tc>
          <w:tcPr>
            <w:tcW w:w="29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Written</w:t>
            </w:r>
          </w:p>
        </w:tc>
        <w:tc>
          <w:tcPr>
            <w:tcW w:w="2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poken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Arabic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96" w:name="__Fieldmark__98_3448714530"/>
            <w:bookmarkStart w:id="197" w:name="__Fieldmark__98_3448714530"/>
            <w:bookmarkEnd w:id="19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98" w:name="__Fieldmark__99_3448714530"/>
            <w:bookmarkStart w:id="199" w:name="__Fieldmark__99_3448714530"/>
            <w:bookmarkEnd w:id="19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0" w:name="__Fieldmark__100_3448714530"/>
            <w:bookmarkStart w:id="201" w:name="__Fieldmark__100_3448714530"/>
            <w:bookmarkEnd w:id="20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2" w:name="__Fieldmark__101_3448714530"/>
            <w:bookmarkStart w:id="203" w:name="__Fieldmark__101_3448714530"/>
            <w:bookmarkEnd w:id="20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4" w:name="__Fieldmark__102_3448714530"/>
            <w:bookmarkStart w:id="205" w:name="__Fieldmark__102_3448714530"/>
            <w:bookmarkEnd w:id="20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6" w:name="__Fieldmark__103_3448714530"/>
            <w:bookmarkStart w:id="207" w:name="__Fieldmark__103_3448714530"/>
            <w:bookmarkEnd w:id="20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nglish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8" w:name="__Fieldmark__104_3448714530"/>
            <w:bookmarkStart w:id="209" w:name="__Fieldmark__104_3448714530"/>
            <w:bookmarkEnd w:id="20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0" w:name="__Fieldmark__105_3448714530"/>
            <w:bookmarkStart w:id="211" w:name="__Fieldmark__105_3448714530"/>
            <w:bookmarkEnd w:id="21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2" w:name="__Fieldmark__106_3448714530"/>
            <w:bookmarkStart w:id="213" w:name="__Fieldmark__106_3448714530"/>
            <w:bookmarkEnd w:id="21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4" w:name="__Fieldmark__107_3448714530"/>
            <w:bookmarkStart w:id="215" w:name="__Fieldmark__107_3448714530"/>
            <w:bookmarkEnd w:id="21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6" w:name="__Fieldmark__108_3448714530"/>
            <w:bookmarkStart w:id="217" w:name="__Fieldmark__108_3448714530"/>
            <w:bookmarkEnd w:id="21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8" w:name="__Fieldmark__109_3448714530"/>
            <w:bookmarkStart w:id="219" w:name="__Fieldmark__109_3448714530"/>
            <w:bookmarkEnd w:id="21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0" w:name="__Fieldmark__110_3448714530"/>
            <w:bookmarkStart w:id="221" w:name="__Fieldmark__110_3448714530"/>
            <w:bookmarkEnd w:id="22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2" w:name="__Fieldmark__111_3448714530"/>
            <w:bookmarkStart w:id="223" w:name="__Fieldmark__111_3448714530"/>
            <w:bookmarkEnd w:id="22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4" w:name="__Fieldmark__112_3448714530"/>
            <w:bookmarkStart w:id="225" w:name="__Fieldmark__112_3448714530"/>
            <w:bookmarkEnd w:id="22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6" w:name="__Fieldmark__113_3448714530"/>
            <w:bookmarkStart w:id="227" w:name="__Fieldmark__113_3448714530"/>
            <w:bookmarkEnd w:id="22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8" w:name="__Fieldmark__114_3448714530"/>
            <w:bookmarkStart w:id="229" w:name="__Fieldmark__114_3448714530"/>
            <w:bookmarkEnd w:id="22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0" w:name="__Fieldmark__115_3448714530"/>
            <w:bookmarkStart w:id="231" w:name="__Fieldmark__115_3448714530"/>
            <w:bookmarkEnd w:id="23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2" w:name="__Fieldmark__116_3448714530"/>
            <w:bookmarkStart w:id="233" w:name="__Fieldmark__116_3448714530"/>
            <w:bookmarkEnd w:id="23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4" w:name="__Fieldmark__117_3448714530"/>
            <w:bookmarkStart w:id="235" w:name="__Fieldmark__117_3448714530"/>
            <w:bookmarkEnd w:id="23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6" w:name="__Fieldmark__118_3448714530"/>
            <w:bookmarkStart w:id="237" w:name="__Fieldmark__118_3448714530"/>
            <w:bookmarkEnd w:id="23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8" w:name="__Fieldmark__119_3448714530"/>
            <w:bookmarkStart w:id="239" w:name="__Fieldmark__119_3448714530"/>
            <w:bookmarkEnd w:id="23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40" w:name="__Fieldmark__120_3448714530"/>
            <w:bookmarkStart w:id="241" w:name="__Fieldmark__120_3448714530"/>
            <w:bookmarkEnd w:id="24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42" w:name="__Fieldmark__121_3448714530"/>
            <w:bookmarkStart w:id="243" w:name="__Fieldmark__121_3448714530"/>
            <w:bookmarkEnd w:id="24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  <w:t>G.</w:t>
        <w:tab/>
      </w:r>
      <w:r>
        <w:rPr>
          <w:rFonts w:eastAsia="Arial Unicode MS" w:cs="Arial" w:ascii="Arial" w:hAnsi="Arial"/>
          <w:b/>
          <w:bCs/>
          <w:u w:val="single"/>
          <w:lang w:val="en-GB"/>
        </w:rPr>
        <w:t>Aptitude Test Record: (NTS, TOEFL, IELTS, GRE, etc) (If available):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980"/>
      </w:tblGrid>
      <w:tr>
        <w:trPr>
          <w:trHeight w:val="423" w:hRule="atLeast"/>
          <w:cantSplit w:val="true"/>
        </w:trPr>
        <w:tc>
          <w:tcPr>
            <w:tcW w:w="69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 xml:space="preserve">TEST RECORD </w:t>
            </w: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(please attach copy of result)</w:t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the Test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tur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Year Taken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Score/Point Obtained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  <w:lang w:val="en-GB"/>
        </w:rPr>
        <w:tab/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0" w:after="120"/>
              <w:jc w:val="left"/>
              <w:rPr/>
            </w:pPr>
            <w:r>
              <w:rPr>
                <w:rFonts w:eastAsia="Arial Unicode MS" w:cs="Arial" w:ascii="Arial" w:hAnsi="Arial"/>
              </w:rPr>
              <w:t>H.</w:t>
              <w:tab/>
            </w:r>
            <w:r>
              <w:rPr>
                <w:rFonts w:eastAsia="Arial Unicode MS" w:cs="Arial" w:ascii="Arial" w:hAnsi="Arial"/>
                <w:u w:val="single"/>
              </w:rPr>
              <w:t>Hobbies:</w:t>
            </w:r>
            <w:r>
              <w:rPr>
                <w:rFonts w:eastAsia="Arial Unicode MS" w:cs="Arial" w:ascii="Arial" w:hAnsi="Arial"/>
              </w:rPr>
              <w:t xml:space="preserve">    1)                                                   2)                                            3)</w:t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I.</w:t>
        <w:tab/>
      </w:r>
      <w:r>
        <w:rPr>
          <w:rFonts w:eastAsia="Arial Unicode MS" w:cs="Arial" w:ascii="Arial" w:hAnsi="Arial"/>
          <w:sz w:val="23"/>
          <w:szCs w:val="23"/>
          <w:u w:val="single"/>
        </w:rPr>
        <w:t>EXTRA CURRICULAR ACTIVITIES (DEBATES, POETRY, ESSAY WRITING, GAMES ETC)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531"/>
        <w:gridCol w:w="3535"/>
      </w:tblGrid>
      <w:tr>
        <w:trPr>
          <w:trHeight w:val="180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Activity</w:t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Prize/Position</w:t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Awarded by</w:t>
            </w:r>
          </w:p>
        </w:tc>
      </w:tr>
      <w:tr>
        <w:trPr>
          <w:trHeight w:val="1655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</w:tr>
    </w:tbl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br w:type="page"/>
      </w:r>
      <w:r>
        <w:rPr>
          <w:rFonts w:eastAsia="Arial Unicode MS" w:cs="Arial" w:ascii="Arial" w:hAnsi="Arial"/>
          <w:sz w:val="24"/>
        </w:rPr>
      </w:r>
    </w:p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J.</w:t>
        <w:tab/>
      </w:r>
      <w:r>
        <w:rPr>
          <w:rFonts w:eastAsia="Arial Unicode MS" w:cs="Arial" w:ascii="Arial" w:hAnsi="Arial"/>
          <w:sz w:val="24"/>
          <w:u w:val="single"/>
        </w:rPr>
        <w:t>FAMILY DETAILS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712"/>
        <w:gridCol w:w="1880"/>
        <w:gridCol w:w="1234"/>
        <w:gridCol w:w="2388"/>
      </w:tblGrid>
      <w:tr>
        <w:trPr>
          <w:trHeight w:val="458" w:hRule="atLeast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Name of Father/Guardian/Spouse: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</w:p>
        </w:tc>
        <w:tc>
          <w:tcPr>
            <w:tcW w:w="31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  <w:t xml:space="preserve">Alive: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244" w:name="__Fieldmark__122_3448714530"/>
            <w:bookmarkStart w:id="245" w:name="__Fieldmark__122_3448714530"/>
            <w:bookmarkEnd w:id="245"/>
            <w:r/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Dead 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246" w:name="__Fieldmark__123_3448714530"/>
            <w:bookmarkStart w:id="247" w:name="__Fieldmark__123_3448714530"/>
            <w:bookmarkEnd w:id="247"/>
            <w:r/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Citizenship:</w:t>
            </w:r>
          </w:p>
        </w:tc>
      </w:tr>
      <w:tr>
        <w:trPr>
          <w:trHeight w:val="323" w:hRule="atLeast"/>
          <w:cantSplit w:val="true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Occupation:</w:t>
            </w:r>
          </w:p>
        </w:tc>
        <w:tc>
          <w:tcPr>
            <w:tcW w:w="55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Monthly Income: (Rs. or US$)</w:t>
            </w:r>
          </w:p>
        </w:tc>
      </w:tr>
      <w:tr>
        <w:trPr>
          <w:trHeight w:val="350" w:hRule="atLeast"/>
        </w:trPr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 xml:space="preserve">No. of dependants: </w:t>
            </w:r>
          </w:p>
        </w:tc>
        <w:tc>
          <w:tcPr>
            <w:tcW w:w="3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Phone:</w:t>
            </w:r>
          </w:p>
        </w:tc>
        <w:tc>
          <w:tcPr>
            <w:tcW w:w="3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Cell Ph.: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tbl>
      <w:tblPr>
        <w:tblW w:w="107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  <w:t>I, _________________________________ S/o ___________________________________ hereby solemnly undertake / declare that I will submit the requisite certificate (result) within two (02) months after my admission in IIUI.  In case of failure / default or securing less than required marks within stipulated time my admission may be treated as cancelled, I will not claim refund of any portion of fee what so ever as per University policy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31115</wp:posOffset>
                      </wp:positionV>
                      <wp:extent cx="1946910" cy="56261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6910" cy="562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arent/Guardian’s Signatur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3pt;height:44.3pt;mso-wrap-distance-left:9.05pt;mso-wrap-distance-right:9.05pt;mso-wrap-distance-top:0pt;mso-wrap-distance-bottom:0pt;margin-top:2.45pt;mso-position-vertical-relative:text;margin-left:-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Parent/Guardian’s Signatu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K.</w:t>
        <w:tab/>
      </w:r>
      <w:r>
        <w:rPr>
          <w:rFonts w:eastAsia="Arial Unicode MS" w:cs="Arial" w:ascii="Arial" w:hAnsi="Arial"/>
          <w:b/>
          <w:u w:val="single"/>
        </w:rPr>
        <w:t>UNDERTAKING (for result awaiting student):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tbl>
      <w:tblPr>
        <w:tblW w:w="10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  <w:lang w:val="en-GB"/>
              </w:rPr>
              <w:t xml:space="preserve">I hereby solemnly undertake / declare that I have personally filled in this Application Form and the information contained herein is complete and accurate to the best of my knowledge and belief. I understand that withholding or giving false information will make me ineligible for admission and future enrolment. I further understand that I may be required to appear for an interview or to undergo such test as requested by the University Admission Committee as a condition for admission to the programme of study for which I have applied. I will abide by all the current rules &amp; regulations, all other rules to be framed time to time by IIUI administration and will observe Islamic code of conduct during my whole period of study in IIUI.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  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u w:val="single"/>
          <w:lang w:val="en-GB"/>
        </w:rPr>
      </w:pPr>
      <w:r>
        <w:rPr>
          <w:rFonts w:eastAsia="Arial Unicode MS" w:cs="Arial" w:ascii="Arial" w:hAnsi="Arial"/>
          <w:b/>
          <w:lang w:val="en-GB"/>
        </w:rPr>
        <w:t>L.</w:t>
        <w:tab/>
      </w:r>
      <w:r>
        <w:rPr>
          <w:rFonts w:eastAsia="Arial Unicode MS" w:cs="Arial" w:ascii="Arial" w:hAnsi="Arial"/>
          <w:b/>
          <w:u w:val="single"/>
          <w:lang w:val="en-GB"/>
        </w:rPr>
        <w:t>DECLARATION:</w:t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  <w:u w:val="single"/>
          <w:lang w:val="en-GB"/>
        </w:rPr>
      </w:pPr>
      <w:r>
        <w:rPr>
          <w:rFonts w:eastAsia="Arial Unicode MS" w:cs="Arial" w:ascii="Arial" w:hAnsi="Arial"/>
          <w:b/>
          <w:bCs/>
          <w:sz w:val="18"/>
          <w:u w:val="single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</w:rPr>
      </w:pPr>
      <w:r>
        <w:rPr>
          <w:rFonts w:eastAsia="Arial Unicode MS" w:cs="Arial" w:ascii="Arial" w:hAnsi="Arial"/>
          <w:b/>
          <w:bCs/>
          <w:sz w:val="18"/>
        </w:rPr>
      </w:r>
    </w:p>
    <w:sectPr>
      <w:footerReference w:type="default" r:id="rId8"/>
      <w:footerReference w:type="first" r:id="rId9"/>
      <w:type w:val="nextPage"/>
      <w:pgSz w:w="11906" w:h="16838"/>
      <w:pgMar w:left="547" w:right="720" w:gutter="0" w:header="0" w:top="1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Condensed">
    <w:charset w:val="00"/>
    <w:family w:val="swiss"/>
    <w:pitch w:val="variable"/>
  </w:font>
  <w:font w:name="Eras Book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Edwardian Script ITC">
    <w:charset w:val="00"/>
    <w:family w:val="script"/>
    <w:pitch w:val="variable"/>
  </w:font>
  <w:font w:name="Aldine401 BT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5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yriad Condensed" w:hAnsi="Myriad Condensed" w:cs="Myriad Condense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 Condensed" w:hAnsi="Myriad Condensed" w:cs="Myriad Condensed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ras Book" w:hAnsi="Eras Book" w:cs="Eras Book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25" w:leader="none"/>
      </w:tabs>
      <w:outlineLvl w:val="4"/>
    </w:pPr>
    <w:rPr>
      <w:rFonts w:ascii="Eras Book" w:hAnsi="Eras Book" w:cs="Eras Book"/>
      <w:b/>
      <w:bCs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imSun;宋体" w:hAnsi="SimSun;宋体" w:cs="SimSun;宋体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25" w:leader="none"/>
      </w:tabs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Eras Book" w:hAnsi="Eras Book" w:cs="Eras Book"/>
      <w:b/>
      <w:bCs/>
      <w:sz w:val="20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6:25:00Z</dcterms:created>
  <dc:creator>Nur Adlina</dc:creator>
  <dc:description/>
  <cp:keywords/>
  <dc:language>en-US</dc:language>
  <cp:lastModifiedBy>iiui</cp:lastModifiedBy>
  <cp:lastPrinted>2010-07-15T15:59:00Z</cp:lastPrinted>
  <dcterms:modified xsi:type="dcterms:W3CDTF">2010-11-26T07:38:00Z</dcterms:modified>
  <cp:revision>109</cp:revision>
  <dc:subject/>
  <dc:title>ISLAMIC UNIVERSITY COLLEGE OF MALAYSIA</dc:title>
</cp:coreProperties>
</file>